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7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4 год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844"/>
        <w:gridCol w:w="776"/>
        <w:gridCol w:w="90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в части предоставления следующих муниципальных услуг: 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, «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», «Выдача градостроительного плана земельного участка» в случае строительства или реконструкции объектов ИЖС, «Предоставление разрешения на отклонение от предельных параметров разрешенного строительства, реконструкции объектов капитального строительства» в части планируемого строительства (реконструкции) объектов ИЖС, «Направление уведомления о планируемом сносе объекта капитального строительства ИЖС», «Направление уведомления о завершении сноса объекта капитального строительства ИЖС», «Перевод жилого помещения в нежилое помещение и нежилого помещения в жилое помещение», «Согласование переустройства и перепланировки помещений в многоквартирном дом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kern w:val="2"/>
      <w:sz w:val="28"/>
      <w:lang w:val="ru-RU" w:bidi="ar-S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3:00Z</dcterms:created>
  <dc:creator>1</dc:creator>
  <dc:description/>
  <cp:keywords/>
  <dc:language>en-US</dc:language>
  <cp:lastModifiedBy>1</cp:lastModifiedBy>
  <dcterms:modified xsi:type="dcterms:W3CDTF">2023-11-03T12:15:00Z</dcterms:modified>
  <cp:revision>15</cp:revision>
  <dc:subject/>
  <dc:title>Приложение 11</dc:title>
</cp:coreProperties>
</file>