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5"/>
      </w:tblGrid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5 год и 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лановый период 2016 и 2017 годов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079"/>
        <w:gridCol w:w="1449"/>
        <w:gridCol w:w="1213"/>
        <w:gridCol w:w="63"/>
        <w:gridCol w:w="7897"/>
        <w:gridCol w:w="15"/>
      </w:tblGrid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а бюджета Носовского сельского поселения 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клиновского района </w:t>
            </w: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78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1%3AC20"/>
            <w:r>
              <w:rPr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89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84.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89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84.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89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84.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89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84.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89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84.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89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84.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89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84.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89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84.3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42:00Z</dcterms:created>
  <dc:creator>Гена</dc:creator>
  <dc:description/>
  <cp:keywords/>
  <dc:language>en-US</dc:language>
  <cp:lastModifiedBy>User</cp:lastModifiedBy>
  <dcterms:modified xsi:type="dcterms:W3CDTF">2014-12-19T07:10:00Z</dcterms:modified>
  <cp:revision>10</cp:revision>
  <dc:subject/>
  <dc:title/>
</cp:coreProperties>
</file>