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6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клин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>Объем бюджетных ассигнований муниципального дорожного фонда Носовского сельского поселения н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доходов и расходов дорожного фон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линовского  района Рост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16 год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/>
        <w:t xml:space="preserve">                                                              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│                   </w:t>
            </w:r>
            <w:r>
              <w:rPr>
                <w:color w:val="000000"/>
              </w:rPr>
              <w:t xml:space="preserve">Наименование показателей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мма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ОХОДЫ - всего: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средств фонда на 1 января года  очередного      финансов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Средства бюджета Носовского сельского поселения Неклиновского  района  в  размере прогнозируемых поступлений от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 возмещение  вреда,  причиняемого  автомобильным дорогам  транспортными  средствами,  осуществляющими  перевозки крупногабаритных и тяжеловесных груз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ошлины за выдачу специального разрешения на  движение по автомобильным дорогам общего пользования местного значения транспортных средств, осуществляющих перевозки опасных, тяжеловесных и (или) крупногабаритных грузов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х средств, поступающих в бюджет поселения от неуплаты неустоек (штрафов, пеней), а также возмещения убытков госзаказчика, взысканных в установленном порядке в связи с нарушением условий контракта или иных договоров, финансируемых за счет Дорожного фонда или в связи с уклонением от заключения таких догово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х поступлений от физических и  юридических  лиц  на финансовое обеспечение  дорожной  деятельности,  в  том  числе, добровольных пожертвов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доходы от передачи в аренду земельных участков, расположенных в полосе отвода автомобильных дорог общего пользования местного 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Иных межбюджетных трансфер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на финансирование   дорожной   деятельности,   на    строительство (реконструкцию),  капитальный  ремонт,  ремонт   и   содержание автомобильных дорог общего пользования местного значения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СХОДЫ - всего: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езерв средств дорожного фонда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ирование,  строительство,   реконструкция и капитальный ремонт автомобильных дорог и сооружений на них (переходящие объект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 строительство,   реконструкция и капитальный ремонт  автомобильных дорог и сооружений на них (вновь начинаемые объекты)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держание действующей сети автомобильных дорог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bookmarkStart w:id="0" w:name="_GoBack"/>
            <w:bookmarkEnd w:id="0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ение иных мероприятий в отношении автомобильных дорог общего пользования местного знач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2:00Z</dcterms:created>
  <dc:creator>User</dc:creator>
  <dc:description/>
  <cp:keywords/>
  <dc:language>en-US</dc:language>
  <cp:lastModifiedBy>User</cp:lastModifiedBy>
  <dcterms:modified xsi:type="dcterms:W3CDTF">2015-12-28T11:23:00Z</dcterms:modified>
  <cp:revision>2</cp:revision>
  <dc:subject/>
  <dc:title>Приложение 6</dc:title>
</cp:coreProperties>
</file>