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 к постановлению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63 от 13.12.2013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Расторжение договора аренды объекта муниципального  имущества (за исключением земельных участков)»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торжение договора аренды объекта муниципального  имущества (за исключением земельных участков)»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осовском сельском поселении Неклиновском районе  (далее – Административный регламент) устанавливает порядок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и и последовательность действий при подготовке соглашения о расторжении договора аренды недвижимого имущества. 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  <w:r>
        <w:rPr>
          <w:sz w:val="22"/>
          <w:szCs w:val="22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1. Наименование муниципальной услуги: «Расторжение договора аренды муниципального  имущества (за исключением земельных участков)»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Нос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000000"/>
          <w:sz w:val="28"/>
          <w:szCs w:val="28"/>
        </w:rPr>
        <w:t>Администрации Носовского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 Соглашение Администрации Носовского сельского поселения Неклиновского района о расторжении договора аренды объекта недвижимого имущества, либо выдача уведомления об отказе в оформлении документов по указанной услуге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аксимальный срок прохождения административных процедур предоставления муниципальной услуги составляет </w:t>
      </w:r>
      <w:r>
        <w:rPr>
          <w:rFonts w:cs="Times New Roman" w:ascii="Times New Roman" w:hAnsi="Times New Roman"/>
          <w:sz w:val="28"/>
          <w:szCs w:val="28"/>
        </w:rPr>
        <w:t>90 календарных дней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6.07.2006 № 135-ФЗ «О защите конкуренци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7.2007 № 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Заявление; 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кументы, удостоверяющие личность получателя (представителя получателя);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, подтверждающий полномочия представителя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ы, подтверждающие полномочия руководителя юридического 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Нос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b/>
          <w:b/>
          <w:bCs/>
          <w:sz w:val="28"/>
          <w:szCs w:val="28"/>
        </w:rPr>
      </w:pPr>
      <w:r>
        <w:rPr/>
        <w:t xml:space="preserve">           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1.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( форма заявления- 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выдача готовых документов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2.Последовательность административных процедур (блок-схема по предоставлению муниципальной услуги – 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 и предоставля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оформление документов: </w:t>
      </w:r>
    </w:p>
    <w:p>
      <w:pPr>
        <w:pStyle w:val="Normal"/>
        <w:numPr>
          <w:ilvl w:val="0"/>
          <w:numId w:val="0"/>
        </w:numPr>
        <w:autoSpaceDE w:val="false"/>
        <w:ind w:firstLine="1418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одготовка проекта Соглашение Администрации Носовского сельского поселения Неклиновского района о расторжении договора аренды объекта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1418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а проекта уведомления об отказе в предоставлении муниципальной услуг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3.Требования к порядку выполнения административных процедур: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Основанием для начала предоставления муниципальной услуги является личное обращение заявителя (его представителя, доверенного лица) в администрацию с комплектом документов, необходимых для предоставления услуги, указанных в пункте 2.6. настоящего Административного регламента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 Специалист устанавливает личность заявителя, проверяет документ, удостоверяющий личность, проверяет наличие всех необходимых документов исходя из соответствующего перечня документов, представляемых на предоставление муниципальной услуги, в случае если приложены все документы, то заявление регистрируется в журнале регистрации заявлений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20 минут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Зарегистрированные письменные заявления в день поступления выдаются  главе Носовского сельского поселения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рассматривает поступающие заявления и дает поручения специалисту. Поручения даются в форме резолюции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пять дн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ециалист, в случае необходимости направляет запрос на предоставление сведений, необходимых для предоставления муниципальной услуги, в рамках межведомственного информационного взаимодействия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30 дне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В случае отсутствия замечаний специалист готовит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 необходимый материал,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асторжения договора аренд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шения о расторжении договора аренд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тивированный отказ </w:t>
      </w:r>
      <w:r>
        <w:rPr>
          <w:rFonts w:cs="Times New Roman" w:ascii="Times New Roman" w:hAnsi="Times New Roman"/>
          <w:color w:val="000000"/>
          <w:sz w:val="28"/>
          <w:szCs w:val="28"/>
        </w:rPr>
        <w:t>о расторжении договора арен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rStyle w:val="Rvts7"/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50 дней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sz w:val="28"/>
          <w:szCs w:val="28"/>
        </w:rPr>
        <w:t xml:space="preserve">6. Результатом предоставления муниципальной услуги является заклю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шения о расторжении договора аренды муниципального имущества (за исключением земельных участков)» 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5 дней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Блок-схема по выполнению административных процедур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Расторжение договора аренды объекта недвижимого имущества</w:t>
      </w:r>
      <w:r>
        <w:rPr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 приведена в приложении №1 к Регламент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Style w:val="Rvts7"/>
          <w:rFonts w:cs="Times New Roman" w:ascii="Times New Roman" w:hAnsi="Times New Roman"/>
          <w:sz w:val="28"/>
          <w:szCs w:val="28"/>
        </w:rPr>
        <w:t>Форма заявления предоставлена в приложении №2 к регламенту.</w:t>
      </w:r>
    </w:p>
    <w:p>
      <w:pPr>
        <w:pStyle w:val="Default"/>
        <w:spacing w:lineRule="auto" w:line="276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Normal"/>
        <w:ind w:firstLine="7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Нос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78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-СХЕМА</w:t>
      </w:r>
    </w:p>
    <w:p>
      <w:pPr>
        <w:pStyle w:val="ConsPlusTitle"/>
        <w:widowControl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довательности административных действий</w:t>
      </w:r>
    </w:p>
    <w:p>
      <w:pPr>
        <w:pStyle w:val="ConsPlusTitle"/>
        <w:widowControl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исполнении административных процедур</w:t>
      </w:r>
    </w:p>
    <w:p>
      <w:pPr>
        <w:pStyle w:val="ConsPlusTitle"/>
        <w:widowControl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4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40"/>
      </w:tblGrid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ind w:firstLine="7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тие заявления и регистрация</w:t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ind w:firstLine="7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дача в администрация</w:t>
            </w:r>
          </w:p>
          <w:p>
            <w:pPr>
              <w:pStyle w:val="ConsPlusTitle"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ind w:firstLine="7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ind w:firstLine="7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мотрение заявления, оформление результата предоставления услуги</w:t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лучае отсутствия несоответств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лучае выявления несоответствий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отовка проекта постано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мотивированного отказа</w:t>
            </w:r>
          </w:p>
        </w:tc>
      </w:tr>
    </w:tbl>
    <w:p>
      <w:pPr>
        <w:pStyle w:val="ConsPlusTitle"/>
        <w:widowControl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780"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780" w:firstLine="567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Heading1"/>
        <w:tabs>
          <w:tab w:val="clear" w:pos="709"/>
          <w:tab w:val="left" w:pos="0" w:leader="none"/>
          <w:tab w:val="left" w:pos="4820" w:leader="none"/>
        </w:tabs>
        <w:ind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ве Нос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Heading1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Электронный адрес 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(сим) расторгнуть договор аренды № _______ от _______________ объекта недвижимого имущества, расположенного по 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адрес объекта недвижимого имущества)</w:t>
      </w:r>
    </w:p>
    <w:p>
      <w:pPr>
        <w:pStyle w:val="Normal"/>
        <w:ind w:left="141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оставленного распоряжением (Постановлением (распоряжением) Главы Администрации) №______ от __________ для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цель использования объекта недвижимого имущества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вязи с 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указать причину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итель:________________________                               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.И.О., должность представителя юридического лица;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.И.О. физического лица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__»______________200__г.                                                     М.П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«____»______________20__г.                                                                                                                           (Дата)                                                                                                               (подпись заявителя)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Arial" w:hAnsi="Arial" w:eastAsia="Times New Roman" w:cs="Arial"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Rvts7">
    <w:name w:val="rvts7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8:14:00Z</dcterms:created>
  <dc:creator>Олеся</dc:creator>
  <dc:description/>
  <cp:keywords/>
  <dc:language>en-US</dc:language>
  <cp:lastModifiedBy>1111</cp:lastModifiedBy>
  <cp:lastPrinted>2013-12-16T19:10:00Z</cp:lastPrinted>
  <dcterms:modified xsi:type="dcterms:W3CDTF">2014-01-17T10:07:00Z</dcterms:modified>
  <cp:revision>5</cp:revision>
  <dc:subject/>
  <dc:title>АДМИНИСТРАТИВНЫЙ РЕГЛАМЕНТ</dc:title>
</cp:coreProperties>
</file>