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 к постановлению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>
          <w:sz w:val="28"/>
          <w:szCs w:val="28"/>
        </w:rPr>
        <w:t>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,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дачи дубликатов (копий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физические и юридические лица либо их представители, являющиеся правообладателями земельных участков на праве собственности, безвозмездного срочного пользования, аренды, постоянного (бессрочного) пользования, пожизненного наследуемого владения, а также обладателям сервитута - лицам, имеющим право ограниченного пользования чужими земельными участками (сервитут)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лицам, принимающим наследство на земельные участки правообладателей, нотариусам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Администрацией </w:t>
      </w:r>
      <w:r>
        <w:rPr>
          <w:color w:val="000000"/>
          <w:sz w:val="28"/>
          <w:szCs w:val="28"/>
        </w:rPr>
        <w:t>Носовского</w:t>
      </w:r>
      <w:r>
        <w:rPr>
          <w:sz w:val="28"/>
          <w:szCs w:val="28"/>
        </w:rPr>
        <w:t xml:space="preserve">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Неклиновского района: </w:t>
      </w:r>
    </w:p>
    <w:p>
      <w:pPr>
        <w:pStyle w:val="Default"/>
        <w:spacing w:lineRule="auto" w:line="27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346865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, Неклиновский район,      с. Носово, ул. Мира, 33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Неклиновского района: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с 8.00до 16.12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с 12.00 до 12.50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правочные телефоны Администрации Носовского сельского поселения 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емная Носовского сельского поселения Неклиновского района – (8 863 47) 53335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ущий специалист по земельным и имущественным отношениям Администрации Носовского сельского поселения Неклиновского района - (8 863 47) 53335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ети «Интернет»: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osovo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color w:val="000000"/>
          <w:sz w:val="28"/>
          <w:szCs w:val="28"/>
          <w:u w:val="single"/>
          <w:lang w:val="en-US"/>
        </w:rPr>
        <w:t>sp</w:t>
      </w:r>
      <w:r>
        <w:rPr>
          <w:color w:val="000000"/>
          <w:sz w:val="28"/>
          <w:szCs w:val="28"/>
          <w:u w:val="single"/>
        </w:rPr>
        <w:t>26275@</w:t>
      </w:r>
      <w:r>
        <w:rPr>
          <w:color w:val="000000"/>
          <w:sz w:val="28"/>
          <w:szCs w:val="28"/>
          <w:u w:val="single"/>
          <w:lang w:val="en-US"/>
        </w:rPr>
        <w:t>donpac</w:t>
      </w:r>
      <w:r>
        <w:rPr>
          <w:color w:val="000000"/>
          <w:sz w:val="28"/>
          <w:szCs w:val="28"/>
          <w:u w:val="single"/>
        </w:rPr>
        <w:t>.ru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Неклиновск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- в ходе устного обращения в Администрацию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письменном обращении  в Администрацию Нос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,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Носовского сельского поселения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 Администрации 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6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left="60" w:firstLine="64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ча дубликатов (копий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составляет 10 рабочих дней со дня регистрации заявления, при необходимости проведения дополнительной проверки срок исполнения может быть продлен до 30 дней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hd w:fill="FFFFFF" w:val="clear"/>
        <w:ind w:right="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 муниципального образования «Носовское сельское поселение»; 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right="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шение Собрания депутатов Носовского сельского поселения от 24.12.2008 №12 «Об утверждении  Положения «О порядке учета, управления и распоряжения муниципальным имуществом Носовского сельского поселения».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ь получателя (представителя получателя)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.</w:t>
      </w:r>
    </w:p>
    <w:p>
      <w:pPr>
        <w:pStyle w:val="Normal"/>
        <w:ind w:firstLine="33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8. «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»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ем и регистрация заявления на предоставление муниципальной услуги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1. Прием и регистрация заявлений на предоставление муниципальной услуги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 Юридическим фактом, служащим основанием для начала административного действия, является поступление заявления гражданина или юридического лица в Администрацию Носовского сельского поселения лично, либо через представителя, либо почтовым отправлением, либо по электронной почте на имя Главы Носовского сельского поселения, о выдаче дубликата договора аренды земельного участка, либо договора купли-продажи земельного участка, либо соглашения о перемене лиц в обязательстве по договорам, либо соглашения о расторжении договоров аренды, оформленного на бланке по форме согласно приложениям № 2, № 3 к административному регламенту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  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Заявления регистрируются специалистом Администрации Носовского сельского поселения в порядке делопроизводства в течение одного дня со дня поступления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 В течение одного дня со дня регистрации заявление передается Главе Носовского сельского поселения, на рассмотрение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4. Глава поселения, рассматривает заявление и передает его специалисту на исполнение. Максимальный срок исполнения - 1 день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Основанием для начала административной процедуры подготовки и выдачи копий (дубликатов) правоустанавливающих документов на землю в отношении земельных участков, находящихся в собственности муниципального образования или права на которые не разграничены, является поступление заявления специалисту (далее - специалист)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Специалист определяет степень полноты информации, содержащейся в заявлении и необходимой для ее исполнения, полномочия заявителя на получение запрашиваемой информации. Срок исполнения действия - 1 день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Копии (дубликаты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изготавливаются специалистом путем ксерокопирования документов, хранящихся в Администрации Носовского сельского поселения. При этом текст копии (дубликата) правоустанавливающего документа должен быть четким, хорошо читаемым. Срок исполнения действия - 1 день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Специалист ксерокопированный документ нумерует, прошивает, на месте склейки скрепляет штампом и ставит личную подпись, расшифровку подписи. Срок исполнения действия - 2 дня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5. Верность копии документа свидетельствуется подписью специалиста, и печатью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 В течение одного дня с момента подписания Главой Носовского сельского поселения, письма о направлении дубликата правоустанавливающего документа дубликат высылается по почте заказным письмом с уведомлением по адресу, указанному в заявлении, или выдается заявителю лично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7. В случае отказа в предоставлении муниципальной услуги заявителю направляется письменное сообщение об отказе в предоставлении муниципальной услуги с разъяснением причин, послуживших основанием для отказа, подписанное Главой Носовского сельского поселения.</w:t>
      </w:r>
    </w:p>
    <w:p>
      <w:pPr>
        <w:pStyle w:val="Style18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8. По желанию заявителя подготовленные в соответствии с его запросом копии правоустанавливающих документов могут быть направлены в его адрес с использованием средств факсимильной связи, по почте, а также могут быть выданы ему под роспись при предъявлении паспорта или иного удостоверяющего документа либо доверенному лицу (при предъявлении доверенности, оформленной в установленном порядке)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3.2. Блок-схема предоставления муниципальной услуги представлена в Приложении №. 1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550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3.3.Форма заявлений предоставлена в приложениях №2, №3 к настоящему Административному регламенту.</w:t>
      </w:r>
    </w:p>
    <w:p>
      <w:pPr>
        <w:pStyle w:val="Default"/>
        <w:spacing w:lineRule="auto" w:line="276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5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325</wp:posOffset>
                </wp:positionH>
                <wp:positionV relativeFrom="paragraph">
                  <wp:posOffset>124460</wp:posOffset>
                </wp:positionV>
                <wp:extent cx="205105" cy="318135"/>
                <wp:effectExtent l="1460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18240"/>
                        </a:xfrm>
                        <a:prstGeom prst="downArrow">
                          <a:avLst>
                            <a:gd name="adj1" fmla="val 50000"/>
                            <a:gd name="adj2" fmla="val 387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75pt;margin-top:9.8pt;width:16.1pt;height: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195580</wp:posOffset>
                </wp:positionV>
                <wp:extent cx="4610100" cy="537845"/>
                <wp:effectExtent l="6350" t="7620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37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Носовского сельского поселения Неклиновского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5.4pt;width:362.95pt;height:4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Носовского сельского поселения Неклиновского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325</wp:posOffset>
                </wp:positionH>
                <wp:positionV relativeFrom="paragraph">
                  <wp:posOffset>-6985</wp:posOffset>
                </wp:positionV>
                <wp:extent cx="205105" cy="32829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832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-0.55pt;width:16.1pt;height:25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74930</wp:posOffset>
                </wp:positionV>
                <wp:extent cx="4610100" cy="469900"/>
                <wp:effectExtent l="6350" t="6350" r="19685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земельным имущественным и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земельным имущественным и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90805</wp:posOffset>
                </wp:positionV>
                <wp:extent cx="619125" cy="471805"/>
                <wp:effectExtent l="0" t="1524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7.1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8420</wp:posOffset>
                </wp:positionH>
                <wp:positionV relativeFrom="paragraph">
                  <wp:posOffset>50800</wp:posOffset>
                </wp:positionV>
                <wp:extent cx="772160" cy="511810"/>
                <wp:effectExtent l="10795" t="165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4pt;width:60.8pt;height:40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68580</wp:posOffset>
                </wp:positionV>
                <wp:extent cx="2728595" cy="1755775"/>
                <wp:effectExtent l="6985" t="6985" r="19050" b="452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755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.95pt;margin-top:5.4pt;width:214.8pt;height:1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43815</wp:posOffset>
                </wp:positionV>
                <wp:extent cx="3211830" cy="198120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9834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исьменного уведомления о необходимости доработки представленных документов либо уведомления об отказе 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54.25pt;height:157.35pt;mso-wrap-distance-left:9.05pt;mso-wrap-distance-right:9.05pt;mso-wrap-distance-top:0pt;mso-wrap-distance-bottom:0pt;margin-top:3.4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исьменного уведомления о необходимости доработки представленных документов либо уведомления об отказе 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935</wp:posOffset>
                </wp:positionH>
                <wp:positionV relativeFrom="paragraph">
                  <wp:posOffset>96520</wp:posOffset>
                </wp:positionV>
                <wp:extent cx="191135" cy="276225"/>
                <wp:effectExtent l="15875" t="5715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6120"/>
                        </a:xfrm>
                        <a:prstGeom prst="downArrow">
                          <a:avLst>
                            <a:gd name="adj1" fmla="val 50000"/>
                            <a:gd name="adj2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7.6pt;width:15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55245</wp:posOffset>
                </wp:positionV>
                <wp:extent cx="266065" cy="209550"/>
                <wp:effectExtent l="26035" t="5080" r="2540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35pt;width:20.9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728595" cy="1549400"/>
                <wp:effectExtent l="7620" t="6350" r="19050" b="182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549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специалистом  земельных и имущественных отношений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9pt;margin-top:9.95pt;width:214.8pt;height:12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согласование и подписание специалистом  земельных и имущественных отношений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203575" cy="2190115"/>
                <wp:effectExtent l="6985" t="6985" r="19050" b="4959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3640" cy="2190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52.2pt;height:17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935</wp:posOffset>
                </wp:positionH>
                <wp:positionV relativeFrom="paragraph">
                  <wp:posOffset>46990</wp:posOffset>
                </wp:positionV>
                <wp:extent cx="191135" cy="266700"/>
                <wp:effectExtent l="15875" t="5080" r="152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6760"/>
                        </a:xfrm>
                        <a:prstGeom prst="downArrow">
                          <a:avLst>
                            <a:gd name="adj1" fmla="val 50000"/>
                            <a:gd name="adj2" fmla="val 34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3.7pt;width:15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2728595" cy="1168400"/>
                <wp:effectExtent l="7620" t="6985" r="1905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168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9pt;margin-top:5.25pt;width:214.8pt;height:9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 xml:space="preserve">направление заявителю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left="5245" w:firstLine="567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firstLine="567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физических лиц (индивидуальных предпринимателей) на выдачу копии (дубликата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Носовского сельского поселения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________________</w:t>
      </w:r>
    </w:p>
    <w:p>
      <w:pPr>
        <w:pStyle w:val="Normal"/>
        <w:ind w:left="5664" w:firstLine="75"/>
        <w:rPr/>
      </w:pPr>
      <w:r>
        <w:rPr>
          <w:rFonts w:cs="Times New Roman" w:ascii="Times New Roman" w:hAnsi="Times New Roman"/>
          <w:sz w:val="28"/>
          <w:szCs w:val="28"/>
        </w:rPr>
        <w:t>тел.      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. адрес 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ас выдать заверенную копию (дубликат)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говора аренды, купли-продажи земельного участка, соглашения о расторжении договора аренды земельного участка, соглашения о перемене лиц в обязательстве по договору аренды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 N 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Подпись 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юридических лиц (индивидуальных предпринимателей) на выдачу копии (дубликата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совского сельского поселения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________________</w:t>
      </w:r>
    </w:p>
    <w:p>
      <w:pPr>
        <w:pStyle w:val="Normal"/>
        <w:ind w:left="5664" w:firstLine="75"/>
        <w:rPr/>
      </w:pPr>
      <w:r>
        <w:rPr>
          <w:rFonts w:cs="Times New Roman" w:ascii="Times New Roman" w:hAnsi="Times New Roman"/>
          <w:sz w:val="28"/>
          <w:szCs w:val="28"/>
        </w:rPr>
        <w:t>тел.      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. адрес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заверенную копию (дубликат) ____________________________________________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говора аренды, купли-продажи земельного участка, соглашения о расторжении договора аренды земельного участка, соглашения о перемене лиц в обязательстве по договору аренды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 N 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Подпись 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фирменном бланке юридического лица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08:00Z</dcterms:created>
  <dc:creator>Олеся</dc:creator>
  <dc:description/>
  <cp:keywords/>
  <dc:language>en-US</dc:language>
  <cp:lastModifiedBy>1111</cp:lastModifiedBy>
  <cp:lastPrinted>2013-12-15T13:08:00Z</cp:lastPrinted>
  <dcterms:modified xsi:type="dcterms:W3CDTF">2014-01-17T10:08:00Z</dcterms:modified>
  <cp:revision>3</cp:revision>
  <dc:subject/>
  <dc:title/>
</cp:coreProperties>
</file>