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3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ind w:left="-567" w:right="-3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 НЕКЛИНОВСКИЙ РАЙОН</w:t>
      </w:r>
    </w:p>
    <w:p>
      <w:pPr>
        <w:pStyle w:val="Normal"/>
        <w:spacing w:lineRule="auto" w:line="240" w:before="0" w:after="0"/>
        <w:ind w:left="-567" w:right="-39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ДМИНИСТРАЦИЯ НОСОВСКОГО СЕЛЬСКОГО ПОСЕЛЕ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12.2013</w:t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. Носово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№ 63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>
          <w:trHeight w:val="417" w:hRule="atLeast"/>
        </w:trPr>
        <w:tc>
          <w:tcPr>
            <w:tcW w:w="5394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административных 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ламентов исполнение муниципальных функ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едоставления муниципальных услуг) в Носовском сельском поселении</w:t>
            </w:r>
          </w:p>
        </w:tc>
      </w:tr>
    </w:tbl>
    <w:p>
      <w:pPr>
        <w:pStyle w:val="Style15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 года № 210-ФЗ «Об организации предоставления государственных и муниципальных услуг», постановлением Администрации Носовского сельского поселения от 17.12.2010 г. № 39 «О порядке разработки и утверждения административных регламентов исполнения муниципальных функций (предоставления муниципальных услуг) в Носовском сельском поселени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 из реестра муниципального имущества (приложение 1) 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договоров аренды муниципального имущества (за исключением земельных участков) на новый срок (приложение 2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ов арендатору об отсутствии (наличии) задолженности по арендной плате (приложение 3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го имущества в аренду без проведения торгов (приложение 4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оржение договора аренды муниципального имущества (за исключением земельных участков) (приложение 5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полнительных соглашений к договорам аренды объектов муниципальной собственности (за исключением земельных участков) (приложение 6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 (приложение 7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ка арендных платежей с арендаторами муниципального имущества (в том числе земельных участков) (приложение 8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вида и принадлежности платежей по арендной плате и возврат излишне оплаченных денежных средств за муниципальное имущество (приложение 9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 (приложение 10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 (приложение 11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 в целях строительства, реконструкции объекта индивидуального жилищного строительства (приложение 12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 (приложение 13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 (приложение 14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актов приемочной комиссии после переустройства и (или) перепланировки жилого помещения (приложение 15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, утверждение и выдача градостроительного плана земельного участка (приложение 16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 жилого помещения в нежилое помещение и нежилого помещения в жилое помещение (приложение 17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 (приложение 18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 под зданиями, строениями, сооружениями (приложение 19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, не занятого зданиями, строениями, сооружениями (приложение 20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 пользователю недр (приложение 21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и изменение адреса объекта адресации (приложение 22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ведений из адресного реестра (приложения 23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на учет граждан в качестве нуждающихся в жилых помещениях, предоставляемых по договорам социального найма 9приложение 24)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справок, выписок и актов (приложение 25)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следующие правовые акты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 Администрации Носовского сельского поселения от 29.06.2012г. № 26 «Об утверждении административных регламентов исполнение муниципальных функций </w:t>
      </w:r>
      <w:r>
        <w:rPr>
          <w:rFonts w:cs="Times New Roman" w:ascii="Times New Roman" w:hAnsi="Times New Roman"/>
          <w:sz w:val="28"/>
          <w:szCs w:val="28"/>
        </w:rPr>
        <w:t>(предоставления муниципальных услуг) в Носовском сельском поселен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 Администрации Носовского сельского поселения от 14.06.2012г.  № 25 «Об утверждении административных регламентов исполнение муниципальных функций </w:t>
      </w:r>
      <w:r>
        <w:rPr>
          <w:rFonts w:cs="Times New Roman" w:ascii="Times New Roman" w:hAnsi="Times New Roman"/>
          <w:sz w:val="28"/>
          <w:szCs w:val="28"/>
        </w:rPr>
        <w:t>(предоставления муниципальных услуг) в Носовском сельском поселении»,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Носовского сельского поселения от 24.12.2010г. № 40 «Об утверждении административных регламентов исполнение муниципальных функций </w:t>
      </w:r>
      <w:r>
        <w:rPr>
          <w:rFonts w:cs="Times New Roman" w:ascii="Times New Roman" w:hAnsi="Times New Roman"/>
          <w:sz w:val="28"/>
          <w:szCs w:val="28"/>
        </w:rPr>
        <w:t>(предоставления муниципальных услуг) в Носовском сельском поселении»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убликование (обнародование) настоящего постановл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Носовского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В. Татаринцев</w:t>
      </w:r>
    </w:p>
    <w:sectPr>
      <w:type w:val="nextPage"/>
      <w:pgSz w:w="11906" w:h="16838"/>
      <w:pgMar w:left="1418" w:right="96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42:00Z</dcterms:created>
  <dc:creator>Admin</dc:creator>
  <dc:description/>
  <cp:keywords/>
  <dc:language>en-US</dc:language>
  <cp:lastModifiedBy>1111</cp:lastModifiedBy>
  <cp:lastPrinted>2013-12-15T18:20:00Z</cp:lastPrinted>
  <dcterms:modified xsi:type="dcterms:W3CDTF">2013-12-15T14:24:00Z</dcterms:modified>
  <cp:revision>3</cp:revision>
  <dc:subject/>
  <dc:title>АДМИНИСТРАЦИЯ</dc:title>
</cp:coreProperties>
</file>