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3 к постановлению</w:t>
      </w:r>
    </w:p>
    <w:p>
      <w:pPr>
        <w:pStyle w:val="Normal"/>
        <w:ind w:left="3545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совского сельского</w:t>
      </w:r>
    </w:p>
    <w:p>
      <w:pPr>
        <w:pStyle w:val="Default"/>
        <w:spacing w:lineRule="auto" w:line="276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поселения № 63 от 13.12.2013г.</w:t>
      </w:r>
    </w:p>
    <w:p>
      <w:pPr>
        <w:pStyle w:val="Default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Предоставление сведений из адресного реест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"</w:t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rFonts w:eastAsia="Times New Roman"/>
          <w:bCs/>
          <w:sz w:val="28"/>
          <w:szCs w:val="28"/>
          <w:lang w:eastAsia="ru-RU"/>
        </w:rPr>
        <w:t>"</w:t>
      </w:r>
      <w:r>
        <w:rPr>
          <w:sz w:val="28"/>
          <w:szCs w:val="28"/>
        </w:rPr>
        <w:t>Предоставление сведений из адресного реестра</w:t>
      </w:r>
      <w:r>
        <w:rPr>
          <w:rFonts w:eastAsia="Times New Roman"/>
          <w:bCs/>
          <w:sz w:val="28"/>
          <w:szCs w:val="28"/>
          <w:lang w:eastAsia="ru-RU"/>
        </w:rPr>
        <w:t>"</w:t>
      </w:r>
      <w:r>
        <w:rPr>
          <w:rFonts w:eastAsia="Times New Roman"/>
          <w:bCs/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>в Носовском сельском поселении Неклиновском районе (далее – Административный регламент)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, возникающей при оформлении и выдачи сведений из адресного реестра, и определяет сроки и последовательность действий (административных процедур) по предоставлению муниципальной услуги «Предоставление сведений из адресного реестра»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едоставление сведений из адресного реестра»</w:t>
      </w:r>
      <w:r>
        <w:rPr>
          <w:rFonts w:eastAsia="Times New Roman"/>
          <w:bCs/>
          <w:sz w:val="28"/>
          <w:szCs w:val="28"/>
          <w:lang w:eastAsia="ru-RU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Носовского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000000"/>
          <w:sz w:val="28"/>
          <w:szCs w:val="28"/>
        </w:rPr>
        <w:t>Администрации Носовского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выдача сведений из адресного реестра (справка из земельной книги);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Срок предоставления муниципальной услуги. 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ксимально допустимое время предоставления муниципальной услуги не должно превышать 14 рабочих дней.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Градостроительный кодекс РФ от 29.12.2004 №190-ФЗ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строительства, архитектуры и территориального развития Ростовской области от  13.07.2012 № 69 «Об утверждении Положения 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населенных пунктов Ростовской области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товской области от 12.07.2012 № 622 «О единой системе адресного описания местоположения объектов градостроительной деятельности и ведении единого адресного реестра городских и сельских населенных пунктов Ростовской области»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удостоверяющий  личность получателя (представителя получателя)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, подтверждающий полномочия руководителя юридического л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окумент, подтверждающий полномочия представителя юридического лица (для юридических лиц)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ыписка из ЕГРИП (для индивидуальных предпринимателей предоставляет Росреестр)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ыписка из ЕГРЮЛ (для юридических лиц предоставляет Росреестр)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авоустанавливающие (правоподтверждающие) документы, в которых имеются сведения о разночтении адресной информации (на объект недвижимости и (или) земельный участок)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правка из БТИ о правовой принадлежности объекта недвижимости с указанием бывшего адреса (ранее учтенных адресов) либо выписка из реестровой книг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 Документ, подтверждающий внесение платы за предоставление указанных сведений (в случае оказания услуги за плату)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6, 7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>- отсутствия в представленном пакете документов, предусмотренных п. 2.6 Административного регламента;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наличия в заявлении и прилагаемых к нему документах неоговоренных  исправлений, серьезных повреждений, не позволяющих однозначно истолковать их содержание,  а также в случае изготовления документов карандашом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тсутствие хотя бы одного из документов, указанных в п. 2.6 Административного регламента;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документов, по форме или содержанию,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за получением муниципальной услуги ненадлежащего лиц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ешение об отказе в предоставлении муниципальной услуги принимается </w:t>
      </w:r>
      <w:r>
        <w:rPr>
          <w:sz w:val="28"/>
          <w:szCs w:val="28"/>
          <w:lang w:val="ru-RU"/>
        </w:rPr>
        <w:t>Главой Носовского сельского поселения Неклиновского района</w:t>
      </w:r>
      <w:r>
        <w:rPr>
          <w:sz w:val="28"/>
          <w:szCs w:val="28"/>
        </w:rPr>
        <w:t>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и </w:t>
      </w:r>
      <w:r>
        <w:rPr>
          <w:sz w:val="28"/>
          <w:szCs w:val="28"/>
          <w:lang w:val="ru-RU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2"/>
        <w:shd w:fill="auto" w:val="clear"/>
        <w:tabs>
          <w:tab w:val="clear" w:pos="709"/>
          <w:tab w:val="left" w:pos="13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1.Состав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 ( форма заявления - 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выдача готовых документов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2.Последовательность административных процедур (блок-схема по предоставлению муниципальной услуги – приложение 2 к настоящему Административному регламенту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 и предоставляем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) оформление документов: </w:t>
      </w:r>
    </w:p>
    <w:p>
      <w:pPr>
        <w:pStyle w:val="Normal"/>
        <w:numPr>
          <w:ilvl w:val="0"/>
          <w:numId w:val="0"/>
        </w:numPr>
        <w:autoSpaceDE w:val="false"/>
        <w:ind w:left="518" w:firstLine="90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подготовка сведений из адресного реестра (справка из земельной книги);</w:t>
      </w:r>
    </w:p>
    <w:p>
      <w:pPr>
        <w:pStyle w:val="Normal"/>
        <w:numPr>
          <w:ilvl w:val="0"/>
          <w:numId w:val="0"/>
        </w:numPr>
        <w:autoSpaceDE w:val="false"/>
        <w:ind w:firstLine="1418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ка проекта уведомления об отказе в предоставлении муниципальной услуг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 и выдача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3.Сроки выполнения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 – 10 минут, в электронном виде – 3 рабочих дн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предоставляемых документов – 2 дн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 – 7 дн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 и выдача готовых документов – 2 дн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4.Требования к порядку выполнения административных процедур: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цесс оказания муниципальной услуги начинается с обращения заявителя  в Администрацию Носовского сельского поселения с заявлением о предоставлении сведений из адресного реестра. 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К заявлению прикладывается пакет документов, предусмотренных п. 2.6 Административного регламента.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При предъявлении физическим лицом документа, удостоверяющего личность, специалист Администрации Носовского сельского поселения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получения муниципальной услуги специалист Администрации Носовского сельского поселения.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 В ходе приема документов от заинтересованного лица специалист Администрации Носовского сельского поселения осуществляет проверку представленных документов на предмет: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всех необходимых документов, указанных в Приложении к Административному регламенту;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. Должностное лицо Администрации Носовского сельского поселения проводит правовую экспертизу, согласовывает документы и выдает сведения из адресного реестра (справки из земельной книги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2. Форма заявления представлена в </w:t>
      </w:r>
      <w:r>
        <w:rPr>
          <w:color w:val="000000"/>
          <w:sz w:val="28"/>
          <w:szCs w:val="28"/>
        </w:rPr>
        <w:t>приложении № 1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3. Блок-схема предоставления муниципальной услуги представлена в </w:t>
      </w:r>
      <w:r>
        <w:rPr>
          <w:color w:val="000000"/>
          <w:sz w:val="28"/>
          <w:szCs w:val="28"/>
        </w:rPr>
        <w:t xml:space="preserve">приложении №2. </w:t>
      </w:r>
    </w:p>
    <w:p>
      <w:pPr>
        <w:pStyle w:val="Normal"/>
        <w:ind w:firstLine="720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Normal"/>
        <w:ind w:firstLine="7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Носовского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Нос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Нос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V. </w:t>
      </w:r>
      <w:r>
        <w:rPr>
          <w:b/>
          <w:sz w:val="28"/>
          <w:szCs w:val="28"/>
        </w:rPr>
        <w:t>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ве Нос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 xml:space="preserve">ЗАЯВЛ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сведений из адресного реестр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ошу 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агаю копии следующих документов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________________________________________________________________________________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                  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дата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ind w:firstLine="54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771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1201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щение заявителя с заявлением о предоставлении муниципальной услуг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3880</wp:posOffset>
                </wp:positionH>
                <wp:positionV relativeFrom="paragraph">
                  <wp:posOffset>4445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0.35pt" to="244.4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5pt" to="306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2395" distR="112395" simplePos="0" locked="0" layoutInCell="0" allowOverlap="1" relativeHeight="8">
                <wp:simplePos x="0" y="0"/>
                <wp:positionH relativeFrom="column">
                  <wp:posOffset>4436745</wp:posOffset>
                </wp:positionH>
                <wp:positionV relativeFrom="paragraph">
                  <wp:posOffset>3810635</wp:posOffset>
                </wp:positionV>
                <wp:extent cx="5715" cy="365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9.35pt;margin-top:30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911160"/>
                            <a:ext cx="25671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зврат заявлений заявителю для исправлений или дополн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160" y="911880"/>
                            <a:ext cx="225864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8400" y="561960"/>
                            <a:ext cx="38088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9240" y="561960"/>
                            <a:ext cx="43236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1080" y="24120"/>
                            <a:ext cx="368172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 правильности заполнения заявления и наличия необходи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0920" y="123840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1160" y="1581120"/>
                            <a:ext cx="30232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и оформления сведений из адресного реестра, либо письменный отказ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41320" y="2477160"/>
                            <a:ext cx="576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4;top:1435;width:4042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зврат заявлений заявителю для исправлений или дополн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8;top:1436;width:3556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0,885" to="5809,14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5,885" to="4285,143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6;top:38;width:5797;height:8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 правильности заполнения заявления и наличия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15,1950" to="6916,24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78;top:2490;width:4760;height:1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и оформления сведений из адресного реестра, либо письменный отказ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94,3901" to="7002,45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8795</wp:posOffset>
                </wp:positionH>
                <wp:positionV relativeFrom="paragraph">
                  <wp:posOffset>2904490</wp:posOffset>
                </wp:positionV>
                <wp:extent cx="3202940" cy="9156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дача Главе Носовского сельского поселения сведений из адресного реестра для подписания, либо отказа 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2pt;height:72.1pt;mso-wrap-distance-left:9.05pt;mso-wrap-distance-right:9.05pt;mso-wrap-distance-top:0pt;mso-wrap-distance-bottom:0pt;margin-top:228.7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ередача Главе Носовского сельского поселения сведений из адресного реестра для подписания, либо отказа в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5135</wp:posOffset>
                </wp:positionH>
                <wp:positionV relativeFrom="paragraph">
                  <wp:posOffset>75565</wp:posOffset>
                </wp:positionV>
                <wp:extent cx="3276600" cy="1130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13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егистрация специалистом по земельным вопросам сведений из адресного реестра либо  письменного отказа в предоставлении муниципальной услуги в журнале учета выдач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pt;height:89pt;mso-wrap-distance-left:9.05pt;mso-wrap-distance-right:9.05pt;mso-wrap-distance-top:0pt;mso-wrap-distance-bottom:0pt;margin-top:5.95pt;mso-position-vertical-relative:text;margin-left:23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Регистрация специалистом по земельным вопросам сведений из адресного реестра либо  письменного отказа в предоставлении муниципальной услуги в журнале учета выдач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firstLine="567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810</wp:posOffset>
                </wp:positionH>
                <wp:positionV relativeFrom="paragraph">
                  <wp:posOffset>186690</wp:posOffset>
                </wp:positionV>
                <wp:extent cx="635" cy="2190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3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9"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709" w:firstLine="567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3540</wp:posOffset>
                </wp:positionH>
                <wp:positionV relativeFrom="paragraph">
                  <wp:posOffset>96520</wp:posOffset>
                </wp:positionV>
                <wp:extent cx="3338195" cy="8883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дача сведений из адресного реестра, либо письменного отказа в предоставлении  муниципальной услуги с указанием причин от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85pt;height:69.95pt;mso-wrap-distance-left:9.05pt;mso-wrap-distance-right:9.05pt;mso-wrap-distance-top:0pt;mso-wrap-distance-bottom:0pt;margin-top:7.6pt;mso-position-vertical-relative:text;margin-left:23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Выдача сведений из адресного реестра, либо письменного отказа в предоставлении  муниципальной услуги с указанием причин отка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2">
    <w:name w:val="Основной текст 2 Знак"/>
    <w:qFormat/>
    <w:rPr>
      <w:sz w:val="24"/>
      <w:szCs w:val="22"/>
    </w:rPr>
  </w:style>
  <w:style w:type="character" w:styleId="Rvts7">
    <w:name w:val="rvts7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нум список 1"/>
    <w:basedOn w:val="Normal"/>
    <w:qFormat/>
    <w:pPr>
      <w:tabs>
        <w:tab w:val="clear" w:pos="709"/>
        <w:tab w:val="left" w:pos="360" w:leader="none"/>
      </w:tabs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2:30:00Z</dcterms:created>
  <dc:creator>Олеся</dc:creator>
  <dc:description/>
  <cp:keywords/>
  <dc:language>en-US</dc:language>
  <cp:lastModifiedBy>1111</cp:lastModifiedBy>
  <cp:lastPrinted>2013-12-15T16:30:00Z</cp:lastPrinted>
  <dcterms:modified xsi:type="dcterms:W3CDTF">2014-01-17T10:05:00Z</dcterms:modified>
  <cp:revision>3</cp:revision>
  <dc:subject/>
  <dc:title/>
</cp:coreProperties>
</file>