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2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 разрешения  на  строительство в  целях строительства, реконструкции  объекта индивидуального  жилищного строительства»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 разрешения  на  строительство в  целях строительства, реконструкции  объекта индивидуального  жилищного строительства</w:t>
      </w:r>
      <w:r>
        <w:rPr>
          <w:i/>
          <w:color w:val="000000"/>
          <w:sz w:val="28"/>
          <w:szCs w:val="28"/>
        </w:rPr>
        <w:t>»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администрации  Носовского сельского поселения Неклиновского района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и  разрешения на строительство, реконструкцию объекта индивидуального жилищного строительств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  <w:r>
        <w:rPr>
          <w:color w:val="000000"/>
          <w:sz w:val="28"/>
          <w:szCs w:val="28"/>
        </w:rPr>
        <w:t xml:space="preserve"> Выдача  разрешения  на  строительство в  целях строительства, реконструкции  объекта индивидуального  жилищного строительства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выдача разрешения на строительство в целях строительства, реконструкции объекта индивидуального жилищного строительства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разрешения на строительство в целях строительства, реконструкции объекта индивидуального жилищного строительств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существления муниципальной услуги составляет 10 календарных дней со дня подачи в установленном порядке заявления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кодекс РФ от 29.12.2004 № 190-ФЗ (ч. 7 ст.51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4.11.05 № 698 «О форме разрешения на строительство и форме разрешения на ввод объекта в эксплуатацию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региона РФ от 10.05.2011 № 207 «Об утверждении формы градостроительного плана земельного участка»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явление о выдаче разрешения на строительство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авоустанавливающие документы на земельный участок (предоставляется Росреест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(предоставляется органом местного самоуправления (в случае если градостроительный план находится в распоряжении органа местного самоуправления)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териалы, содержащиеся в проектной документ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 (оригинал или копия при предъявлении оригинала); -схемы, отображающие архитектурные решен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организации строительства объекта капитального строительства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организации работ по сносу или демонтажу объектов капитального строительства, их частей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е заключение экспертизы проектной документации объекта капитального строительства  (применительно к отдельным этапам строительства в случае, предусмотренном частью 12.1 статьи 48 Кодекса), если такая проектная документация подлежит экспертизе в соответствии со статьей 49 Кодекса, положительное заключение государственной экспертизы проектной документации в случаях, предусмотренных частью 3.4 статьи 49 Кодекса; положительное заключение государственной экологической экспертизы проектной документации в случаях, предусмотренных частью 6 статьи 49 Кодекса (предоставляется Комитет по охране окружающей среды и природных ресурсов Ростовской област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предоставляется Орган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оложительное заключение негосударственной экспертизы проектной документации (может прилагаться к заявле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Свидетельство об аккредитации юридического лица, выдавшего положительное заключение негосударственной экспертизы проектной документации (в случае, если представлено заключение негосударственной экспертизы проектной документац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кумент, удостоверяющий  личность получателя (представителя получател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Документ, подтверждающий полномочия представителя юридического лица (для юридических лиц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2, 3, 5,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>Главой Носовского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sz w:val="28"/>
          <w:szCs w:val="28"/>
          <w:lang w:val="ru-RU"/>
        </w:rPr>
        <w:t>Носовского</w:t>
      </w:r>
      <w:r>
        <w:rPr>
          <w:sz w:val="28"/>
          <w:szCs w:val="28"/>
        </w:rPr>
        <w:t xml:space="preserve">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процедур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, проведение проверк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я документов, прилагаемых к заявлению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подготовка и выдача Разрешения или отказа в выдаче Разреш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иеме  и регистрации заявления и  прилагаемых к нему документ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3. Специалист администрации в порядке делопроизводства передает документы, представленные заявителем, Главе Носовского сельского поселения (далее - Глава ) для рассмотрения и определения исполнителей, ответственных за производство по заяв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Описание последовательности действий  при рассмотрении заявления, проведении проверки документов, прилагаемых к заявлению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1. Основанием для рассмотрения заявления о выдаче Разрешения является передача пакета документов для получения Разрешения специалисту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2. Фамилия, имя и отчество ответственного исполнителя, его телефон должны быть сообщены Заявителю по его письменному или устному обращ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3. специалист администрации  проводит проверку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я и правильности оформления документов, прилагаемых к заявл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рабочих дн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4. Описание последовательности действий при рассмотрении заявления, проведении проверки документов, прилагаемых к заявл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. Основанием для начала действий по подготовке и выдаче Разрешения или отказа в выдаче Разрешения является результат проверки документов, прилагаемых к заявлению, специалистом админист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о результатам проверки специалист администрации в течение 1 рабочего дн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товит проект Разрешения (при наличии и правильности оформления документов, прилагаемых к заявлению, и наличия документов, прилагаемых к заявлению и соответствии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письменного уведомления об отказе в выдаче Разрешения с указанием причин отказа (при наличии основания для отказа - подраздел 2.9.1. настоящего Регламента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4.3. Разрешение на строительство выдается на срок, предусмотренный проектом организации строительства объекта жилищного строительства. Разрешение на индивидуальное жилищное строительство выдается на десять лет, в соответствии со  ст. 51 Градостроительного кодекса Российской Федераци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4.4. По заявлению Заявителя Разрешение может быть выдано на отдельные этапы строительства, реконструкц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4.5. Разрешение или письменное уведомление об отказе в выдаче такого Разрешения специалистом администрации и подписывается Главой Носовского сельского поселения, либо лицом, уполномоченным в установленном порядке на осуществление данного полномочия. Максимальный срок выполнения действия составляет 1 рабочий ден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4.6. Разрешение изготавливается в двух экземплярах, один из которых выдается Заявителю и один хранится у специалиста администр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регистрируется в журнале учета выданных Разрешений и передается Заявителю (либо лицу, представляющему Заявителя) под роспис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4.7.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5. Описание последовательности действий при продлении срока действия разрешен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ление срока действия Разрешения осуществляется на основании заявления Заявителя, поданного не менее чем за 60 дней до истечения срока действия Разрешения. Заявление с приложением документов, которые являются основанием для продления Разрешения, подается на имя Главы Носов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ледовательность действий при приеме и регистрации заявления о продлении Разрешения соответствует последовательности действий, указанных в подразделе 3.2.2 настоящего Регламен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одлении срока действия Разрешения должно быть отказано в случае, если строительство, реконструкция, капитальный ремонт объекта жилищного строительства не начаты до истечения срока подачи заявления о продлении Разрешен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родление срока Разрешения согласовывается специалистом администрации, оформляется путем внесения соответствующей записи в Разрешение и удостоверяется печатью и подписью Главы Носовского сельского поселения, либо лицом, уполномоченным в установленном порядке на осуществление данного полномочи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журнале выдачи разрешений производится запись с указанием срока, на который действие Разрешения продлено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Блок-схема предоставления муниципальной услуги представлена в Приложении № 1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3.7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 </w:t>
      </w:r>
    </w:p>
    <w:p>
      <w:pPr>
        <w:pStyle w:val="Normal"/>
        <w:jc w:val="right"/>
        <w:rPr>
          <w:rFonts w:eastAsia="Tahoma" w:cs="Tahoma"/>
          <w:color w:val="008000"/>
        </w:rPr>
      </w:pPr>
      <w:r>
        <w:rPr>
          <w:rFonts w:eastAsia="Tahoma" w:cs="Tahoma"/>
          <w:color w:val="008000"/>
        </w:rPr>
        <w:t xml:space="preserve">     </w:t>
      </w:r>
    </w:p>
    <w:p>
      <w:pPr>
        <w:pStyle w:val="Normal"/>
        <w:jc w:val="right"/>
        <w:rPr>
          <w:rFonts w:eastAsia="Tahoma" w:cs="Tahoma"/>
          <w:color w:val="008000"/>
        </w:rPr>
      </w:pPr>
      <w:r>
        <w:rPr>
          <w:rFonts w:eastAsia="Tahoma" w:cs="Tahoma"/>
          <w:color w:val="008000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2320</wp:posOffset>
                </wp:positionH>
                <wp:positionV relativeFrom="paragraph">
                  <wp:posOffset>1038225</wp:posOffset>
                </wp:positionV>
                <wp:extent cx="0" cy="3295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1.75pt" to="261.6pt,1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67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142280"/>
                          <a:chOff x="0" y="0"/>
                          <a:chExt cx="58669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65480" cy="10288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8000"/>
                                  <w:lang w:val="ru-RU" w:bidi="ar-SA"/>
                                </w:rPr>
                                <w:t xml:space="preserve">Предоставление муниципальной услуги по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«Выдача  разрешения  на  строительство в  целях строительства, реконструкции  объек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индивидуального  жилищного строительств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89.95pt" coordorigin="0,0" coordsize="9239,1799">
                <v:rect id="shape_0" stroked="f" o:allowincell="f" style="position:absolute;left:0;top:0;width:92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cc" stroked="t" o:allowincell="f" style="position:absolute;left:0;top:0;width:9236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8000"/>
                            <w:lang w:val="ru-RU" w:bidi="ar-SA"/>
                          </w:rPr>
                          <w:t xml:space="preserve">Предоставление муниципальной услуги по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«Выдача  разрешения  на  строительство в  целях строительства, реконструкции  объек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индивидуального  жилищного строительств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095</wp:posOffset>
                </wp:positionH>
                <wp:positionV relativeFrom="paragraph">
                  <wp:posOffset>43180</wp:posOffset>
                </wp:positionV>
                <wp:extent cx="398716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Calibri" w:cs="Times New Roman"/>
                                <w:color w:val="008000"/>
                                <w:lang w:val="ru-RU" w:bidi="ar-SA"/>
                              </w:rPr>
                              <w:t>Передача документов в   Администрацию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9.85pt;margin-top:3.4pt;width:313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Calibri" w:cs="Times New Roman"/>
                          <w:color w:val="008000"/>
                          <w:lang w:val="ru-RU" w:bidi="ar-SA"/>
                        </w:rPr>
                        <w:t>Передача документов в   Администрацию поселени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191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5.1pt" to="261.6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</wp:posOffset>
                </wp:positionH>
                <wp:positionV relativeFrom="paragraph">
                  <wp:posOffset>124460</wp:posOffset>
                </wp:positionV>
                <wp:extent cx="546608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8191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заявления от заявителя (с пакетом документов), анализ полноты пакета документов и правильности 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430.4pt;height:64.5pt;mso-wrap-distance-left:9.05pt;mso-wrap-distance-right:9.05pt;mso-wrap-distance-top:0pt;mso-wrap-distance-bottom:0pt;margin-top:9.8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учение заявления от заявителя (с пакетом документов), анализ полноты пакета документов и правильности 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140" w:leader="none"/>
        </w:tabs>
        <w:rPr/>
      </w:pPr>
      <w:r>
        <w:rPr>
          <w:sz w:val="22"/>
        </w:rPr>
        <w:t xml:space="preserve">Подготовка,  подписание  и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2320</wp:posOffset>
                </wp:positionH>
                <wp:positionV relativeFrom="paragraph">
                  <wp:posOffset>10604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35pt" to="261.6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0245</wp:posOffset>
                </wp:positionH>
                <wp:positionV relativeFrom="paragraph">
                  <wp:posOffset>246951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94.45pt" to="354.35pt,2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9865</wp:posOffset>
                </wp:positionH>
                <wp:positionV relativeFrom="paragraph">
                  <wp:posOffset>1019810</wp:posOffset>
                </wp:positionV>
                <wp:extent cx="0" cy="563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80.3pt" to="114.95pt,1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640</wp:posOffset>
                </wp:positionH>
                <wp:positionV relativeFrom="paragraph">
                  <wp:posOffset>1019810</wp:posOffset>
                </wp:positionV>
                <wp:extent cx="0" cy="563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80.3pt" to="343.2pt,1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2665</wp:posOffset>
                </wp:positionH>
                <wp:positionV relativeFrom="paragraph">
                  <wp:posOffset>253365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99.5pt" to="78.95pt,2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0245</wp:posOffset>
                </wp:positionH>
                <wp:positionV relativeFrom="paragraph">
                  <wp:posOffset>335216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263.95pt" to="354.35pt,2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44411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9.7pt" to="360pt,3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640840</wp:posOffset>
                </wp:positionV>
                <wp:extent cx="3067050" cy="838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382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мотивированного отказа в приё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66pt;mso-wrap-distance-left:9.05pt;mso-wrap-distance-right:9.05pt;mso-wrap-distance-top:0pt;mso-wrap-distance-bottom:0pt;margin-top:129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мотивированного отказа в приё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667385</wp:posOffset>
                </wp:positionV>
                <wp:extent cx="5511165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33.95pt;height:28.5pt;mso-wrap-distance-left:9.05pt;mso-wrap-distance-right:9.05pt;mso-wrap-distance-top:0pt;mso-wrap-distance-bottom:0pt;margin-top:52.5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2773045</wp:posOffset>
                </wp:positionV>
                <wp:extent cx="3067050" cy="5886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8864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визирование проекта мотивированного 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46.35pt;mso-wrap-distance-left:9.05pt;mso-wrap-distance-right:9.05pt;mso-wrap-distance-top:0pt;mso-wrap-distance-bottom:0pt;margin-top:218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визирование проекта мотивированного 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9605</wp:posOffset>
                </wp:positionH>
                <wp:positionV relativeFrom="paragraph">
                  <wp:posOffset>1574165</wp:posOffset>
                </wp:positionV>
                <wp:extent cx="3371850" cy="9690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690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, подписание и регистрация    разрешения на строительство, реконструкцию объе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индивидуального  жилищ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5.5pt;height:76.3pt;mso-wrap-distance-left:9.05pt;mso-wrap-distance-right:9.05pt;mso-wrap-distance-top:0pt;mso-wrap-distance-bottom:0pt;margin-top:123.9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, подписание и регистрация    разрешения на строительство, реконструкцию объек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индивидуального  жилищного строительст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3685540</wp:posOffset>
                </wp:positionV>
                <wp:extent cx="3067050" cy="7181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71818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,  подписание  и регистрация мотивированного  отказа в предоставлении усл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56.55pt;mso-wrap-distance-left:9.05pt;mso-wrap-distance-right:9.05pt;mso-wrap-distance-top:0pt;mso-wrap-distance-bottom:0pt;margin-top:290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,  подписание  и регистрация мотивированного  отказа в предоставлении усл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4774565</wp:posOffset>
                </wp:positionV>
                <wp:extent cx="3067050" cy="11620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62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по почте 1 экземпляра или выдач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 в предоставлении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91.5pt;mso-wrap-distance-left:9.05pt;mso-wrap-distance-right:9.05pt;mso-wrap-distance-top:0pt;mso-wrap-distance-bottom:0pt;margin-top:375.95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по почте 1 экземпляра или выдача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 в предоставлении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1185</wp:posOffset>
                </wp:positionH>
                <wp:positionV relativeFrom="paragraph">
                  <wp:posOffset>3077210</wp:posOffset>
                </wp:positionV>
                <wp:extent cx="3371850" cy="12204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2204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равление по почте решения администрации, или выдача заявителю оформленного  разрешения на строительство, реконструкцию объекта индивидуального  жилищ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5.5pt;height:96.1pt;mso-wrap-distance-left:9.05pt;mso-wrap-distance-right:9.05pt;mso-wrap-distance-top:0pt;mso-wrap-distance-bottom:0pt;margin-top:242.3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правление по почте решения администрации, или выдача заявителю оформленного  разрешения на строительство, реконструкцию объекта индивидуального  жилищ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553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pacing w:lineRule="auto" w:line="240" w:before="280" w:after="280"/>
        <w:ind w:left="4810" w:firstLine="72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Style19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19"/>
        <w:rPr/>
      </w:pPr>
      <w:r>
        <w:rPr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 АЯ В Л Е Н И 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  разрешения на строительство (реконструкцию)  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ом участке, принадлежащем  мне на праве______________________________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  по   адресу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__________________________________________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застройщик) подпись______________                                   дата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серия___________№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НИЕ  НА  СТРОИТЕЛЬСТВО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______________-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Нос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линовского района Рост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статьей 51 Градостроительного  кодекса  Российской  Федерации, разрешает  строительство, реконструкцию, капитальный  (нужное  выделить) ,ремонт  объекта  капитального  строительства  ___________________________________________________________________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бъекта жилищного  строительства в соответствии с проектной документацией, краткие проектные характеристики ,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  приусадебном  участке , расположенном  по  адресу:  ___________________________________________________________________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ый адрес объекта жилищного строительства с указанием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административного района и т. д. или строительный адрес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   действия    настоящего    разрешения  -  до «____»_______________г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Носовского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__________________________(ФИО)           _______________подпис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 настоящего  разрешения  продлено  до «____»______________________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Носовског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___________________________(ФИО)           ________________подпис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_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52:00Z</dcterms:created>
  <dc:creator>Олеся</dc:creator>
  <dc:description/>
  <cp:keywords/>
  <dc:language>en-US</dc:language>
  <cp:lastModifiedBy>1111</cp:lastModifiedBy>
  <cp:lastPrinted>2013-12-10T19:50:00Z</cp:lastPrinted>
  <dcterms:modified xsi:type="dcterms:W3CDTF">2014-01-17T10:00:00Z</dcterms:modified>
  <cp:revision>9</cp:revision>
  <dc:subject/>
  <dc:title/>
</cp:coreProperties>
</file>