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3 к постановлению</w:t>
      </w:r>
    </w:p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совского сельского</w:t>
      </w:r>
    </w:p>
    <w:p>
      <w:pPr>
        <w:pStyle w:val="Default"/>
        <w:spacing w:lineRule="auto" w:line="276"/>
        <w:ind w:left="567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поселения № 63 от 13.12.2013г.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tabs>
          <w:tab w:val="clear" w:pos="709"/>
          <w:tab w:val="left" w:pos="7651" w:leader="none"/>
        </w:tabs>
        <w:spacing w:lineRule="exact" w:line="322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ыдача разрешения на  ввод объекта в эксплуатацию».</w:t>
      </w:r>
    </w:p>
    <w:p>
      <w:pPr>
        <w:pStyle w:val="Default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ыдача разрешения на  ввод объекта в эксплуатацию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Носовском сельском поселении Неклиновском районе  (далее – Административный регламент) разработан в целях повышения качества исполнения и доступности результатов предоставления муниципальной услуги,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Нос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Носовского сельского поселения Неклиновского района: 346865 Ростовская область, Неклиновский район, с. Носово, ул. Мира, 33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Нос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8.00до 16.12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5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Носовского сельского поселения Неклиновского района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Носовского сельского поселения Неклиновского района – (886347) 53335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6. Адрес официального сайта Администрации Нос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s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Нос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75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в ходе устного обращения в Администрацию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Нос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2"/>
        <w:shd w:fill="auto" w:val="clear"/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Выдача разрешения на  ввод объекта в эксплуатацию»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Носовского сельского поселения Неклиновского района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ым лицом, ответственным за предоставление муниципальной услуги, является специалист </w:t>
      </w:r>
      <w:r>
        <w:rPr>
          <w:color w:val="000000"/>
          <w:sz w:val="28"/>
          <w:szCs w:val="28"/>
        </w:rPr>
        <w:t>по имущественным и земельным отношениям Администрации Носовского сельского поселения Неклиновского района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я на ввод объекта в эксплуатацию;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тказ в выдаче разрешения на ввод объекта в эксплуатацию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исьменное обращение заявителей рассматривается в течение 10 дней со дня их регистрации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й кодекс РФ от 29.12.2004 №190-ФЗ (ч. 9 ст. 55)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9.12.2004 № 191-ФЗ «О введении в действие Градостроительного кодекса РФ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1.07.1997 № 122-ФЗ «О государственной регистрации прав на недвижимое имущество и сделок с ним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Ф от 24.11.05 № 698 «О форме разрешения на строительство и форме разрешения на ввод объекта в эксплуатацию».</w:t>
      </w:r>
    </w:p>
    <w:p>
      <w:pPr>
        <w:pStyle w:val="Default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:</w:t>
      </w:r>
      <w:r>
        <w:rPr>
          <w:color w:val="FF0000"/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явление о выдаче разрешения на ввод объекта в эксплуатацию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Правоустанавливающие документы на земельный участок (предоставляет Росреестр)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радостроительный план земельного участка или в случае строительства, ре-конструкции линейного объекта проект планировки территории и проект межевания территории (предоставляет орган местного самоуправления (в случае если градостроительный план находится в распоряжении органа местного самоуправления)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зрешение на строительство (предоставляет орган местного самоуправления (в случае если разрешение на строительство находится в распоряжении органа местного самоуправления)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 (Справка подрядчика о соответствии)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Документы, подтверждающие соответствие построенного, реконструированно-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(предоставляется Региональной службой государственного строительного надзора Ростовской области)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Заключение федерального государственного экологического надзора в случаях, предусмотренных частью 7 статьи 54 Градостроительного кодекса (предоставляется Комитетом по охране окружающей среды и природных ресурсов Ростовской области)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Ф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Документ, удостоверяющий  личность получателя (представителя получателя)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Документ, подтверждающий полномочия представителя получателя (получателей) (для физических лиц)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Документ, подтверждающий полномочия руководителя юридического лица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протокол (выписка из протокола) общего собрания учредителей (участников, ак-ционеров, членов) об избрании органа юридического лица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онтракт с руководителем юридического лица либо выписка из контракта, со-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Документ, подтверждающий полномочия представителя юридического лица (для юридических лиц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2, 3, 4, 10, 11 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такого решения письменное уведомление об отказе в выдаче Разрешения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явления в  Администрацию Нос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ab/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ab/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ab/>
        <w:t>2.16.  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исание последовательности действий при приеме  и регистрации заявления и  прилагаемых к нему документов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исполнения процедуры приема и регистрации документов является подача заявления и документ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  специалист администрации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заявление и  документы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в установленном порядке в журнал регистрации входящей корреспонденции запись о приеме заявлени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овый номер запис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ем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нные о заявителе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ь обращения заявител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15 минут на одного заявителя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3. Должностным лицом, ответственным за предоставление муниципальной услуги, является специалист </w:t>
      </w:r>
      <w:r>
        <w:rPr>
          <w:color w:val="000000"/>
          <w:sz w:val="28"/>
          <w:szCs w:val="28"/>
        </w:rPr>
        <w:t>по имущественным и земельным отношениям Администрации Носовского сельского поселения Неклиновского района (далее по тексту – специалист)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4.  Специалист в течение десяти дней со дня получения заявления о выдаче разрешения на ввод объекта в эксплуатацию организует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у наличия документов, предусмотренных ч.7,9 ст. 51 Градостроительного кодекса РФ; </w:t>
      </w:r>
    </w:p>
    <w:p>
      <w:pPr>
        <w:pStyle w:val="Default"/>
        <w:jc w:val="both"/>
        <w:rPr/>
      </w:pPr>
      <w:r>
        <w:rPr>
          <w:sz w:val="28"/>
          <w:szCs w:val="28"/>
        </w:rPr>
        <w:t>- проверку соответствия проектной документации или схемы планировочной организации земельного участка с обозначением места размещения объекта (кроме объектов индивидуального жилищного строительства) требованиям градостроительного плана земельного участка, красным линиям;</w:t>
      </w:r>
    </w:p>
    <w:p>
      <w:pPr>
        <w:pStyle w:val="Default"/>
        <w:jc w:val="both"/>
        <w:rPr/>
      </w:pPr>
      <w:r>
        <w:rPr>
          <w:sz w:val="28"/>
          <w:szCs w:val="28"/>
        </w:rPr>
        <w:t>-в случае выдачи лицу разрешения на отклонение от предельных параметров разрешенного строительства, реконструкции проводит проверку проектной документации или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Default"/>
        <w:jc w:val="both"/>
        <w:rPr/>
      </w:pPr>
      <w:r>
        <w:rPr>
          <w:sz w:val="28"/>
          <w:szCs w:val="28"/>
        </w:rPr>
        <w:t>- подготовку разрешения на ввод объекта в эксплуатацию, утверждение главой Носовского сельского поселения Неклиновского района, или подготовку отказа в выдаче такого разрешения с указанием причин отказа, утверждение главой Носовского сельского поселения Неклиновского район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5. Разрешение на ввод объекта в эксплуатацию изготавливается в трех экземплярах, один экземпляр хранится в архиве  Администрации Носовского сельского поселения Неклиновского района. Заявителю выдаётся два экземпляра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Блок-схема предоставления муниципальной услуги представлена в Приложении №2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3.7. Форма заявления предоставлена в приложении №1 к настоящему Административному регламенту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Носовского сельского поселения Неклиновского района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4. Проверки полноты и качества предоставления муниципальной услуги осуществляются на основании правовых актов Администрации Носовского сельского поселения Неклиновского района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Носовского сельского поселения Неклиновского район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 Заявитель может обратиться с жалобой в том числе в следующих случаях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лаве Носовского сельского поселения 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й тел:______________________</w:t>
      </w:r>
    </w:p>
    <w:p>
      <w:pPr>
        <w:pStyle w:val="Normal"/>
        <w:autoSpaceDE w:val="false"/>
        <w:spacing w:lineRule="auto" w:line="240"/>
        <w:ind w:left="482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Cs w:val="24"/>
        </w:rPr>
        <w:t>Электронный адрес ___________________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е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ошу Вас выдать м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_____________</w:t>
      </w:r>
    </w:p>
    <w:p>
      <w:pPr>
        <w:pStyle w:val="Normal"/>
        <w:spacing w:lineRule="auto" w:line="240"/>
        <w:ind w:left="1416" w:firstLine="708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разрешение на  ввод в эксплуатацию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законченного  строительством, реконструкцией,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апитальным ремонтом  объекта  капитального строительства,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казать  наименование объекта)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на земельном участке по  адрес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________________________________________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селенный пункт, район, улица, номер участка)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и этом сообщаю: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аво пользования земельным  участком  закреплено  (государственным актом, договором аренды или свидетельством о государственной регистрации права на землю (нужное подчеркнуть).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Cs w:val="24"/>
          <w:lang w:eastAsia="ru-RU"/>
        </w:rPr>
        <w:t>________________________ от  «____» ____________ 200_ года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 xml:space="preserve">Проектная документации на строительство  объекта разработана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 проектной организации )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Cs w:val="24"/>
          <w:lang w:eastAsia="ru-RU"/>
        </w:rPr>
        <w:t>_______ от  «____» ____________ 200_ года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огласована в установленном порядке с заинтересованными  организациями и органами архитектуры и градостроительства;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положительное заключение государственной экспертизы получено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за №_______от «____» __________ 200_ года.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Градостроительный  план земельного участка выдан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наименование органа архитектуры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градостроительства)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за №_______ от  «____» ____________ 200_ года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Проект утвержд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)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иказом №_______ от  «____» ____________ 200_ года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дновременно ставлю Вас в известность, что: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а) финансирование строительства заказчиком (застройщиком) Осуществлялос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банковские реквизиты и номер счета)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) работы произведены подрядным (хозяйственным) способом 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 с указанием ее формы собственности и банковских реквизитов)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Основные  показатели объ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кол-во зданий, этажность, показатели  производственной мощности,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_____________________________________________________________________________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л-во секций, кол-во  квартир, строительный объем,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_____________________________________________________________________________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бщая площадь, площадь встроено-пристроенных  помещений, площадь  квартир,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сновные  характеристики конструктивной схемы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Заказчик (застройщик)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</w:t>
        <w:tab/>
        <w:tab/>
        <w:t>______________</w:t>
        <w:tab/>
        <w:tab/>
        <w:t>_______________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должность)</w:t>
        <w:tab/>
        <w:tab/>
        <w:tab/>
        <w:t xml:space="preserve">             (подпись)</w:t>
        <w:tab/>
        <w:tab/>
        <w:tab/>
        <w:tab/>
        <w:t xml:space="preserve">  (Ф.И.О.)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Документы  принял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</w:t>
        <w:tab/>
        <w:tab/>
        <w:t>______________</w:t>
        <w:tab/>
        <w:tab/>
        <w:t>_______________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должность)</w:t>
        <w:tab/>
        <w:tab/>
        <w:tab/>
        <w:t xml:space="preserve">              (подпись)</w:t>
        <w:tab/>
        <w:tab/>
        <w:tab/>
        <w:tab/>
        <w:t xml:space="preserve">  (Ф.И.О.)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Default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Блок-схема оказания муниципальной услуги.</w:t>
      </w:r>
    </w:p>
    <w:p>
      <w:pPr>
        <w:pStyle w:val="Default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явитель (представитель заявителя)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ращается с заявлением о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ыдаче разрешения  и приложенными к нему документов </w:t>
      </w:r>
    </w:p>
    <w:p>
      <w:pPr>
        <w:pStyle w:val="Default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28575</wp:posOffset>
                </wp:positionV>
                <wp:extent cx="635" cy="669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1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ный архитектор проверяет правильность</w:t>
      </w:r>
    </w:p>
    <w:p>
      <w:pPr>
        <w:pStyle w:val="Defaul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70</wp:posOffset>
                </wp:positionH>
                <wp:positionV relativeFrom="paragraph">
                  <wp:posOffset>273050</wp:posOffset>
                </wp:positionV>
                <wp:extent cx="635" cy="3721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2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и соответствие представленных докум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формлено правильно, все документы присутствуют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4755</wp:posOffset>
                </wp:positionH>
                <wp:positionV relativeFrom="paragraph">
                  <wp:posOffset>13335</wp:posOffset>
                </wp:positionV>
                <wp:extent cx="635" cy="3721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2790</wp:posOffset>
                </wp:positionH>
                <wp:positionV relativeFrom="paragraph">
                  <wp:posOffset>13335</wp:posOffset>
                </wp:positionV>
                <wp:extent cx="635" cy="3721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796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279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4755</wp:posOffset>
                </wp:positionH>
                <wp:positionV relativeFrom="paragraph">
                  <wp:posOffset>238125</wp:posOffset>
                </wp:positionV>
                <wp:extent cx="635" cy="255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5pt;margin-top:1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2790</wp:posOffset>
                </wp:positionH>
                <wp:positionV relativeFrom="paragraph">
                  <wp:posOffset>238125</wp:posOffset>
                </wp:positionV>
                <wp:extent cx="635" cy="255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pt;margin-top:1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Нет</w:t>
      </w:r>
    </w:p>
    <w:p>
      <w:pPr>
        <w:pStyle w:val="Normal"/>
        <w:tabs>
          <w:tab w:val="clear" w:pos="709"/>
          <w:tab w:val="left" w:pos="279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  <w:bdr w:val="single" w:sz="4" w:space="0" w:color="000000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09"/>
          <w:tab w:val="left" w:pos="2796" w:leader="none"/>
        </w:tabs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                                         </w:t>
        <w:tab/>
        <w:tab/>
        <w:t xml:space="preserve">Специалист  оформляе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09"/>
          <w:tab w:val="left" w:pos="279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4755</wp:posOffset>
                </wp:positionH>
                <wp:positionV relativeFrom="paragraph">
                  <wp:posOffset>243840</wp:posOffset>
                </wp:positionV>
                <wp:extent cx="635" cy="3194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5pt;margin-top:1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2790</wp:posOffset>
                </wp:positionH>
                <wp:positionV relativeFrom="paragraph">
                  <wp:posOffset>243840</wp:posOffset>
                </wp:positionV>
                <wp:extent cx="635" cy="3194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pt;margin-top:1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формляет разрешение                                       отказ в выдаче разреш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поселения</w:t>
        <w:tab/>
        <w:tab/>
        <w:tab/>
        <w:t xml:space="preserve">                 </w:t>
        <w:tab/>
        <w:tab/>
        <w:t xml:space="preserve">Глава поселения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4755</wp:posOffset>
                </wp:positionH>
                <wp:positionV relativeFrom="paragraph">
                  <wp:posOffset>240030</wp:posOffset>
                </wp:positionV>
                <wp:extent cx="635" cy="425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5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2790</wp:posOffset>
                </wp:positionH>
                <wp:positionV relativeFrom="paragraph">
                  <wp:posOffset>240030</wp:posOffset>
                </wp:positionV>
                <wp:extent cx="635" cy="4254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утверждает  разрешение                               утверждает отказ   о выдаче разреш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выдаёт                            </w:t>
        <w:tab/>
        <w:tab/>
        <w:tab/>
        <w:t xml:space="preserve">специалист выдаёт отказ 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ие                                                         </w:t>
        <w:tab/>
        <w:tab/>
        <w:t>выдаче разреш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Default"/>
        <w:spacing w:lineRule="auto" w:line="276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 с отступом Знак"/>
    <w:basedOn w:val="Style14"/>
    <w:qFormat/>
    <w:rPr>
      <w:sz w:val="24"/>
      <w:szCs w:val="22"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neklinov@mail.ru" TargetMode="External"/><Relationship Id="rId3" Type="http://schemas.openxmlformats.org/officeDocument/2006/relationships/hyperlink" Target="mailto:mfc.neklinov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06:00Z</dcterms:created>
  <dc:creator>Олеся</dc:creator>
  <dc:description/>
  <cp:keywords/>
  <dc:language>en-US</dc:language>
  <cp:lastModifiedBy>1111</cp:lastModifiedBy>
  <cp:lastPrinted>2013-12-11T18:28:00Z</cp:lastPrinted>
  <dcterms:modified xsi:type="dcterms:W3CDTF">2014-01-17T10:00:00Z</dcterms:modified>
  <cp:revision>6</cp:revision>
  <dc:subject/>
  <dc:title/>
</cp:coreProperties>
</file>