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9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9"/>
      </w:tblGrid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Неклиновского района на 2021 год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и на плановый период 2022 и 2023 годов"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Носовского сельского поселения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клиновского района на 2021 год и на плановый период 2022 и 2023 годов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33"/>
        <w:gridCol w:w="7783"/>
        <w:gridCol w:w="1252"/>
        <w:gridCol w:w="1390"/>
        <w:gridCol w:w="1249"/>
      </w:tblGrid>
      <w:tr>
        <w:trPr>
          <w:trHeight w:val="170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163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,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3,5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0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,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3,5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0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,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3,5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0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,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3,5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0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,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3,5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0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,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3,5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0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,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3,5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0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,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3,5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42:00Z</dcterms:created>
  <dc:creator>Гена</dc:creator>
  <dc:description/>
  <cp:keywords/>
  <dc:language>en-US</dc:language>
  <cp:lastModifiedBy>1</cp:lastModifiedBy>
  <cp:lastPrinted>2012-12-21T10:52:00Z</cp:lastPrinted>
  <dcterms:modified xsi:type="dcterms:W3CDTF">2020-12-21T11:48:00Z</dcterms:modified>
  <cp:revision>26</cp:revision>
  <dc:subject/>
  <dc:title> </dc:title>
</cp:coreProperties>
</file>