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069"/>
        <w:gridCol w:w="5751"/>
      </w:tblGrid>
      <w:tr>
        <w:trPr/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иложение 4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клиновского района на 2021 год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22 и 2023 годов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главных администраторов доходов бюджета Носовского сельского поселения Неклиновского района – органов государственной власти Российской Федерации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жрайонная  Инспекция Федеральной налоговой службы России № 1 по Ростовской области   (МИФНС России № 1 по Ростовской области)   ИНН 6119007004  КПП 611901001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 Российской Федерации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 (за налоговые периоды, истекшие до 1 января 2011 года)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405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20:20:00Z</dcterms:created>
  <dc:creator>Гена</dc:creator>
  <dc:description/>
  <dc:language>en-US</dc:language>
  <cp:lastModifiedBy>Гена</cp:lastModifiedBy>
  <dcterms:modified xsi:type="dcterms:W3CDTF">2020-10-27T20:20:00Z</dcterms:modified>
  <cp:revision>3</cp:revision>
  <dc:subject/>
  <dc:title>Приложение 4</dc:title>
</cp:coreProperties>
</file>