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  <w:lang w:val="en-US"/>
        </w:rPr>
      </w:pPr>
      <w:r>
        <w:rPr>
          <w:b/>
          <w:sz w:val="56"/>
          <w:szCs w:val="56"/>
        </w:rPr>
        <w:t xml:space="preserve">ИТОГИ РАБОТЫ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СЕКТОРА ЭКОНОМИКИ И ФИНАНСОВ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АДМИНИСТРАЦИИ НОСОВСКОГО СЕЛЬСКОГО ПОСЕЛЕНИЯ 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В 2012</w:t>
      </w:r>
      <w:r>
        <w:rPr>
          <w:b/>
          <w:sz w:val="56"/>
          <w:szCs w:val="56"/>
          <w:lang w:val="en-US"/>
        </w:rPr>
        <w:t xml:space="preserve"> </w:t>
      </w:r>
      <w:r>
        <w:rPr>
          <w:b/>
          <w:sz w:val="56"/>
          <w:szCs w:val="56"/>
        </w:rPr>
        <w:t xml:space="preserve"> ГОДУ</w:t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ция Носовского сельского поселения является исполнительно-распорядительным органом муниципального образования «Носовское сельское поселение».</w:t>
      </w:r>
    </w:p>
    <w:p>
      <w:pPr>
        <w:pStyle w:val="Heading"/>
        <w:ind w:left="1224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труктуру Администрации Носовского сельского поселения  входит сектор экономики и финанс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Численность сектора экономики и финансов составляет 3 единицы. В том числе 3 муниципальных служащих, специалисты имеют  высшее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новными задачами сектора экономики и финансов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ение проведения и реализации единой финансовой и бюджетной политики в Носовском сельском поселен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формирование проектов бюджета Носовского сельского поселения Неклиновского района и прогноза бюджета Носовского сельского поселения Неклин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организация исполнения бюджета Носовского сельского поселения Неклиновского район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ведение бюджетного учета и формирование отчетности об исполнении бюджета Носовского сельского поселения Неклиновского район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регулирование межбюджетных отношений в Носовском сельском поселении в соответствии с бюджетным законодательств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уществление финансового контроля в пределах установленной компетенц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овершенствование организации бюджетного процесса и межбюджетных отношений в Неклиновском район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частие в проведении единой политики муниципальных заимствований Неклиновского района, предоставления муниципальных гарантий Неклиновского района, управления муниципальным долгом и контроля за муниципальным долгом в соответствии с Бюджетным кодекс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Положением о бюджетном процессе в Носовском сельском поселении  Администрация Носовского сельского поселения (сектор экономики и  финансов) организует непосредственное составление проекта бюджета Носовского сельского поселения Неклиновского района, а также осуществляет предварительный и текущий контроль за исполнением бюджета Носовского сельского поселения Некли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Бюджет Носовского сельского поселения Неклиновского района на 2012 год утвержден решением Собрания депутатов Носовского сельского поселения от 23.12.2011г. № 124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поряжением Администрации Носовского сельского поселения № 342 от 29.12.2011 года «О мерах по обеспечению исполнения бюджета Носовского сельского поселения Неклиновского района в 2012 году» были утверждены для участников бюджетного процесса конкретные мероприят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обеспечить равномерное и эффективное использование средств  бюджета Носовского сельского поселения Неклиновского района  в течение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беспечить режим экономного расходования средств по всем направлениям и проведение оптимизации расходов на содержание аппарата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</w:t>
      </w:r>
      <w:r>
        <w:rPr>
          <w:spacing w:val="-6"/>
          <w:sz w:val="28"/>
          <w:szCs w:val="28"/>
        </w:rPr>
        <w:t xml:space="preserve">ринять меры по недопущению образования просроченной кредиторской </w:t>
      </w:r>
      <w:r>
        <w:rPr>
          <w:sz w:val="28"/>
          <w:szCs w:val="28"/>
        </w:rPr>
        <w:t>задолженности по расходам бюджета Носовского сельского поселения Неклиновского района;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ab/>
        <w:t>- директорам бюджетных муниципальных учреждений Носовского сельского поселения разработать и принять к исполнению аналогичные меры.</w:t>
      </w:r>
    </w:p>
    <w:p>
      <w:pPr>
        <w:pStyle w:val="Normal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целях организации исполнения бюджета Носовского сельского поселения Неклиновского района сектором экономики и финансов была сформирована сводная бюджетная роспись на 2012 год, ежемесячно в течение 2012 года формировался кассовый план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казатели сводной бюджетной росписи были доведены до участников бюджетного процесса до 01 января 2012 года, что позволило органам местного самоуправления Носовского сельского поселения и бюджетным учреждениям своевременно подготовиться к функционирова нию в начале 201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исполнения бюджета  Носовского сельского поселения Неклиновского района доходная часть за 2012 год составила 8081,5 тыс. рублей (99,8% от уточненного плана года), из которых: налоговые и неналоговые доходы – 4027,5 тыс. рублей (99,7 % к плану года); безвозмездные поступления от других бюджетов бюджетной системы – 4054,3 тыс. рублей (100,0 % к плану 2012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tab/>
        <w:tab/>
        <w:tab/>
        <w:tab/>
      </w:r>
      <w:r>
        <w:rPr>
          <w:sz w:val="32"/>
          <w:szCs w:val="32"/>
        </w:rPr>
        <w:tab/>
      </w:r>
      <w:r>
        <w:rPr>
          <w:b/>
          <w:sz w:val="32"/>
          <w:szCs w:val="32"/>
        </w:rPr>
        <w:t>2011год</w:t>
        <w:tab/>
        <w:tab/>
        <w:tab/>
        <w:t>2012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/>
        <w:object w:dxaOrig="13890" w:dyaOrig="82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96.05pt;height:411.2pt" filled="f" o:ole="">
            <v:imagedata r:id="rId3" o:title=""/>
          </v:shape>
          <o:OLEObject Type="Embed" ProgID="" ShapeID="ole_rId2" DrawAspect="Content" ObjectID="_61487763" r:id="rId2"/>
        </w:object>
      </w:r>
      <w:r>
        <w:rPr>
          <w:b/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сего налоговых и неналоговых доходов бюджета Носовского сельского поселения Некл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абильное исполнение доходов позволило в полном объеме обеспечить финансирование всех запланированных в местном бюджете расход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Расходная часть</w:t>
      </w:r>
      <w:r>
        <w:rPr>
          <w:sz w:val="28"/>
          <w:szCs w:val="28"/>
        </w:rPr>
        <w:t xml:space="preserve"> бюджета поселения выполнена на 87,6 % к уточненному плану года и составила 8808,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/>
        <w:t xml:space="preserve">                                          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  <w:r>
        <w:rPr>
          <w:b/>
          <w:sz w:val="32"/>
          <w:szCs w:val="32"/>
        </w:rPr>
        <w:t>2011 год</w:t>
        <w:tab/>
        <w:tab/>
        <w:t xml:space="preserve">         </w:t>
        <w:tab/>
        <w:t>2012  год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/>
        <w:object w:dxaOrig="13890" w:dyaOrig="68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96.05pt;height:343.5pt" filled="f" o:ole="">
            <v:imagedata r:id="rId5" o:title=""/>
          </v:shape>
          <o:OLEObject Type="Embed" ProgID="" ShapeID="ole_rId4" DrawAspect="Content" ObjectID="_1069154579" r:id="rId4"/>
        </w:objec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Расходы бюджета Носовского сельского поселения Неклиновск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ходы, запланированные программно-целевым методом финансирования, исполнены в объеме 5199,6 тыс. рублей или    59,0 % всех расходов бюджета посел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ходе исполнение бюджета сохранена его социальная направленность. На </w:t>
      </w:r>
      <w:r>
        <w:rPr>
          <w:b/>
          <w:sz w:val="28"/>
          <w:szCs w:val="28"/>
        </w:rPr>
        <w:t>культуру</w:t>
      </w:r>
      <w:r>
        <w:rPr>
          <w:sz w:val="28"/>
          <w:szCs w:val="28"/>
        </w:rPr>
        <w:t xml:space="preserve"> в 2012 году направлено 2880,9 тыс. рублей или 32,7 % всех расходов бюджета, что выше показателей 2011 года на 14,0% .</w:t>
      </w:r>
    </w:p>
    <w:p>
      <w:pPr>
        <w:pStyle w:val="Normal"/>
        <w:rPr/>
      </w:pPr>
      <w:r>
        <w:rPr>
          <w:sz w:val="28"/>
          <w:szCs w:val="28"/>
        </w:rPr>
        <w:tab/>
        <w:t xml:space="preserve">На </w:t>
      </w:r>
      <w:r>
        <w:rPr>
          <w:b/>
          <w:sz w:val="28"/>
          <w:szCs w:val="28"/>
        </w:rPr>
        <w:t>благоустройство</w:t>
      </w:r>
      <w:r>
        <w:rPr>
          <w:sz w:val="28"/>
          <w:szCs w:val="28"/>
        </w:rPr>
        <w:t xml:space="preserve"> направлено 1713,6 тыс. рублей или 19,5 № всех расходов бюджета,     на </w:t>
      </w:r>
      <w:r>
        <w:rPr>
          <w:b/>
          <w:sz w:val="28"/>
          <w:szCs w:val="28"/>
        </w:rPr>
        <w:t>дорожное хозяйство</w:t>
      </w:r>
      <w:r>
        <w:rPr>
          <w:sz w:val="28"/>
          <w:szCs w:val="28"/>
        </w:rPr>
        <w:t xml:space="preserve"> – 550,0 тыс.рублей или 6,2 % всех расходов бюджета поселения.                                                                                                           </w:t>
        <w:tab/>
      </w:r>
    </w:p>
    <w:p>
      <w:pPr>
        <w:pStyle w:val="Normal"/>
        <w:rPr/>
      </w:pPr>
      <w:r>
        <w:rPr>
          <w:sz w:val="28"/>
          <w:szCs w:val="28"/>
        </w:rPr>
        <w:tab/>
        <w:t>В первоочередном порядке производилось финансирование расходов, связанных с выплатой заработной платы, оплата бюджетными учреждениями коммун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Ежемесячно проводился сбор и анализ кредиторской и дебиторской задолженности распорядителей бюджет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еспечено </w:t>
      </w:r>
      <w:r>
        <w:rPr>
          <w:b/>
          <w:sz w:val="28"/>
          <w:szCs w:val="28"/>
        </w:rPr>
        <w:t>отсутствие просроченной кредиторской задолженности</w:t>
      </w:r>
      <w:r>
        <w:rPr>
          <w:sz w:val="28"/>
          <w:szCs w:val="28"/>
        </w:rPr>
        <w:t xml:space="preserve"> по бюджетным учреждениям на 01.01.2013 года.</w:t>
      </w:r>
    </w:p>
    <w:p>
      <w:pPr>
        <w:pStyle w:val="Normal"/>
        <w:rPr/>
      </w:pPr>
      <w:r>
        <w:rPr>
          <w:sz w:val="28"/>
          <w:szCs w:val="28"/>
        </w:rPr>
        <w:tab/>
        <w:t>Составлен реестр расходных обязательств бюджета поселения на 2012 год. Осуществлялся контроль за соблюдением полномочий по принятым обязательств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Ежемесячно осуществляется кассовое планирование на основании обоснованной потребности главных распорядителей в расходах, ведется учет бюджетных обязательств. Ежедневно анализируется исполнение кассового плана бюджета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первом квартале 2012 года сформирован и представлен свод годовой бюджетной отчетности бюджета Носовского сельского поселения Неклиновского района в финансовый отдел администрации Неклиновского района. Подготовлены материалы и проект решения Собрания депутатов Носовского сельского поселения для утверждения отчета об исполнении бюджета за предыдущий финансовый год, который прошел внешнюю проверку в Собрании депутатов Носовского сельского поселения. Проведены публичные слушания по рассмотрению отчета об исполнении бюджета поселения за 2011 год. Отчет утвержден решением Собрания депутатов Носовского сельского поселения от 27.04.2012 года № 138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финансовый отдел администрации Неклиновского района ежемесячно и ежеквартально представлялись: отчеты об исполнении бюджета поселения; отчетность по долговым обязательствам, оценка ожидаемого исполнения бюджета поселения, а также  отчет «Об отчетности о расходах и численности работников государственных органов и органов местного самоуправле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квартале 2012 года подготовлен «Свод отчетов по сети, штатам и контингентам получателей бюджетных средств, состоящих на  бюджетах муниципальных образований за 2011 год», который содержит информацию о численности и должностях работников муниципальных учреждений, объеме оказанных ими муниципальных услуг и израсходованных средств за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highlight w:val="yellow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рядком исполнения сводной бюджетной росписи в течение 2012 года проводилось уточнение плана по доходам, расходам и источникам финансирования дефицита бюджета поселения. Составлено, проверено и проведено 91 уведомление о внесении изменений в сводную бюджетную роспись бюджета поселения  2012 года, что позволило перераспределить и эффективнее использовать бюджет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2012 года была подготовлена информация о текущем исполнении бюджета поселения по итогам 1 квартала, полугодия и 9 месяцев. По рассмотренным материалам были приняты постановления Администрации Носовского сельского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№16 от 09.04.2012 «Об отчете об исполнении бюджета Носовского сельского поселения Неклиновского района за 1 квартал 2012 года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№32 от 09.07.2012 «Об отчете об исполнении бюджета Носовского сельского поселения Неклиновского района за 1 полугодие 2012 год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№56 от 05.10.2012 «Об отчете об исполнении бюджета Носовского сельского поселения Неклиновского района за 9 месяцев 2012 года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Подготовлено </w:t>
      </w:r>
      <w:r>
        <w:rPr>
          <w:b/>
          <w:sz w:val="28"/>
          <w:szCs w:val="28"/>
        </w:rPr>
        <w:t xml:space="preserve">3 распоряжения </w:t>
      </w:r>
      <w:r>
        <w:rPr>
          <w:sz w:val="28"/>
          <w:szCs w:val="28"/>
        </w:rPr>
        <w:t xml:space="preserve">Администрации Носовского сельского поселения о выделении средств из резервного фонда. Разработан </w:t>
      </w:r>
      <w:r>
        <w:rPr>
          <w:b/>
          <w:sz w:val="28"/>
          <w:szCs w:val="28"/>
        </w:rPr>
        <w:t>51 проект постановлений</w:t>
      </w:r>
      <w:r>
        <w:rPr>
          <w:sz w:val="28"/>
          <w:szCs w:val="28"/>
        </w:rPr>
        <w:t xml:space="preserve"> Администрации поселения нормативного характера. Подготовлено </w:t>
      </w:r>
      <w:r>
        <w:rPr>
          <w:b/>
          <w:sz w:val="28"/>
          <w:szCs w:val="28"/>
        </w:rPr>
        <w:t>12 проектов решения</w:t>
      </w:r>
      <w:r>
        <w:rPr>
          <w:sz w:val="28"/>
          <w:szCs w:val="28"/>
        </w:rPr>
        <w:t xml:space="preserve"> Собрания депутатов Носовского сельского поселения по вопросам, отнесенным к компетенции сектора экономики и финансов, из которых </w:t>
      </w:r>
      <w:r>
        <w:rPr>
          <w:b/>
          <w:sz w:val="28"/>
          <w:szCs w:val="28"/>
        </w:rPr>
        <w:t>7 реше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 внесении изменений в бюджет</w:t>
      </w:r>
      <w:r>
        <w:rPr>
          <w:sz w:val="28"/>
          <w:szCs w:val="28"/>
        </w:rPr>
        <w:t xml:space="preserve">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жемесячно готовились отчеты главных распорядителей по расходованию средств вышестоящих бюдже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елся постоянный мониторинг Перечня главных распорядителей, распорядителей, казенных, автономных и бюджетных учрежд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пециалистами сектора экономики и финансов проверялись все вносимые изменения в 6 долгосрочных целевых программ, действовавшие в 2012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сполнения бюджета построен на современных информационных технология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Для выполнения задач, поставленных перед сектором экономики и финансов, используются следующие информационные системы: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Автоматизированная информационная система бюджетного процесса (АИСБП)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здания и корректировки информационного фонда бухгалтерской отчётности– СКИФ-Терминал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Система электронного документооборота Федерального казначейства (СЭД, СЭД АП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Автоматизированная информационная система “Мониторинг налоговых доходов”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 "Доп. расшифровка к месячному отчёту"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ПО по приказу 76н "Свод реестров расходных обязательств"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плекс электронной отчётности и документооборота «СБИС++»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Справочн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правов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система “</w:t>
      </w:r>
      <w:r>
        <w:rPr>
          <w:rFonts w:cs="Times New Roman" w:ascii="Times New Roman" w:hAnsi="Times New Roman"/>
          <w:sz w:val="28"/>
          <w:szCs w:val="28"/>
        </w:rPr>
        <w:t>Гарант</w:t>
      </w:r>
      <w:r>
        <w:rPr>
          <w:rFonts w:cs="Times New Roman" w:ascii="Times New Roman" w:hAnsi="Times New Roman"/>
          <w:sz w:val="28"/>
          <w:szCs w:val="28"/>
          <w:lang w:val="en-US"/>
        </w:rPr>
        <w:t>”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8"/>
          <w:szCs w:val="28"/>
        </w:rPr>
        <w:t>Автоматизированная информационная система “Парус”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Cs/>
          <w:sz w:val="28"/>
          <w:szCs w:val="28"/>
        </w:rPr>
        <w:t>Официальный сайт  Носовского сельского посел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сновные задачи сектора экономики и финансов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дминистрации Носовского сельского поселения на 2013 год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>В 2012 году подготовлен проект бюджета поселения на 2013 год и на плановый период 2014 и 2015 годов с пояснительной запиской, аналитическими материалами и расчетами и был представлен в Собрание депутатов Носовского сельского поселения на рассмотрение. В соответствии со ст. 187 Бюджетного кодекса Российской Федерации бюджет района принят до начала финансового года – решение Собрания депутатов Носовского сельского поселения от 21.12.2012 года № 9 «О бюджете Носовского сельского поселения Неклиновского района на 2013 год и плановый период 2014 и 2015 годов».</w:t>
      </w:r>
    </w:p>
    <w:p>
      <w:pPr>
        <w:pStyle w:val="TextBody"/>
        <w:ind w:righ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макроэкономической стабильности и минимизации  бюджетных рисков планирование бюджета поселения осуществлялось на основе консервативного прогноза социально-экономического развития Носовского сельского поселения при строгом соблюдении ограничения размера бюджетного дефицита.</w:t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еобходимость поддержания сбалансированности бюджетной системы будет являться важнейшим фактором проводимой налоговой политики, направленной на противодействие негативным проявлениям экономического кризиса и создание условий для восстановления положительных темпов экономического рос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Доходы бюджета поселения на 2013 год</w:t>
      </w:r>
      <w:r>
        <w:rPr>
          <w:sz w:val="28"/>
          <w:szCs w:val="28"/>
        </w:rPr>
        <w:t xml:space="preserve"> утверждены в объеме 8381,8 тыс. рублей, в том числе налоговые и неналоговые доходы – 3603,8 тыс. рублей; безвозмездные поступления от других бюджетов бюджетной системы – 4778,0 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Расходы бюджета поселения на 2013 год </w:t>
      </w:r>
      <w:r>
        <w:rPr>
          <w:sz w:val="28"/>
          <w:szCs w:val="28"/>
        </w:rPr>
        <w:t>утверждены в сумме 8381,8 тыс. рублей. Наибольший удельный вес имеют: благоустройство – 1306,8 тыс. рублей; культура – 3055,5 тыс. рублей; национальная экономика 344,7 тыс.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(тыс.руб.)</w:t>
      </w:r>
    </w:p>
    <w:p>
      <w:pPr>
        <w:pStyle w:val="Normal"/>
        <w:jc w:val="center"/>
        <w:rPr/>
      </w:pPr>
      <w:r>
        <w:rPr/>
        <w:object w:dxaOrig="15840" w:dyaOrig="47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93.75pt;height:239.4pt" filled="f" o:ole="">
            <v:imagedata r:id="rId7" o:title=""/>
          </v:shape>
          <o:OLEObject Type="Embed" ProgID="" ShapeID="ole_rId6" DrawAspect="Content" ObjectID="_2142357738" r:id="rId6"/>
        </w:objec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210560" cy="4673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0480" cy="467280"/>
                          <a:chOff x="0" y="0"/>
                          <a:chExt cx="3210480" cy="467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210480" cy="467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9520" y="119520"/>
                            <a:ext cx="228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00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2720" y="119520"/>
                            <a:ext cx="228600" cy="228600"/>
                          </a:xfrm>
                          <a:prstGeom prst="flowChartProcess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52.8pt;height:36.8pt" coordorigin="0,0" coordsize="5056,736">
                <v:rect id="shape_0" stroked="f" o:allowincell="f" style="position:absolute;left:0;top:0;width:5055;height:73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fuchsia" stroked="t" o:allowincell="f" style="position:absolute;left:188;top:188;width:359;height:359;mso-wrap-style:none;v-text-anchor:middle;mso-position-horizontal-relative:char" type="_x0000_t109">
                  <v:fill o:detectmouseclick="t" type="solid" color2="lim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4508;top:188;width:359;height:359;mso-wrap-style:none;v-text-anchor:middle;mso-position-horizontal-relative:char" type="_x0000_t109">
                  <v:fill o:detectmouseclick="t" type="solid" color2="blu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4688205</wp:posOffset>
                </wp:positionV>
                <wp:extent cx="1028700" cy="34290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9.1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4686300</wp:posOffset>
                </wp:positionV>
                <wp:extent cx="1028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36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3157855</wp:posOffset>
                </wp:positionV>
                <wp:extent cx="11430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2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248.65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2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372100</wp:posOffset>
                </wp:positionH>
                <wp:positionV relativeFrom="paragraph">
                  <wp:posOffset>3139440</wp:posOffset>
                </wp:positionV>
                <wp:extent cx="8001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01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247.2pt;mso-position-vertical-relative:text;margin-left:42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201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асходы  бюджета поселения  на 2013 год сформированы с учетом приоритетности следующих направлений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–</w:t>
      </w:r>
      <w:r>
        <w:rPr>
          <w:sz w:val="28"/>
          <w:szCs w:val="28"/>
        </w:rPr>
        <w:t>обеспечение равного доступа населения к социальным услугам, повышение их каче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–</w:t>
      </w:r>
      <w:r>
        <w:rPr>
          <w:sz w:val="28"/>
          <w:szCs w:val="28"/>
        </w:rPr>
        <w:t>обеспечение режима эффективного и экономного расходования средств, в том числе на содержание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Приоритетами бюджетной политики Носовского сельского поселения на 2013 год являются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тоянное повышение жизненного уровня населения Носовского сельского поселения, в том числе за счет предоставления качественных бюджетных услуг населению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необходимого уровня дох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бюджетных расх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расходов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вышение сбалансированности бюджета за счет ограничения размера его дефицит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Недопущение образования просроченной кредиторской задолженности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контроля за целевым и эффективным использованием бюджетных средств со стороны главных распоря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539" w:right="539" w:gutter="0" w:header="0" w:top="851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-54" w:hanging="0"/>
      <w:outlineLvl w:val="0"/>
    </w:pPr>
    <w:rPr>
      <w:b/>
      <w:bCs/>
      <w:sz w:val="20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6">
    <w:name w:val=" Знак Знак6"/>
    <w:basedOn w:val="Style13"/>
    <w:qFormat/>
    <w:rPr>
      <w:b/>
      <w:bCs/>
      <w:u w:val="single"/>
      <w:lang w:val="ru-RU" w:bidi="ar-SA"/>
    </w:rPr>
  </w:style>
  <w:style w:type="character" w:styleId="3">
    <w:name w:val=" Знак Знак3"/>
    <w:basedOn w:val="Style13"/>
    <w:qFormat/>
    <w:rPr>
      <w:sz w:val="28"/>
      <w:szCs w:val="28"/>
      <w:lang w:val="ru-RU" w:bidi="ar-SA"/>
    </w:rPr>
  </w:style>
  <w:style w:type="character" w:styleId="1">
    <w:name w:val=" Знак Знак1"/>
    <w:basedOn w:val="Style13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 w:val="28"/>
      <w:szCs w:val="28"/>
    </w:rPr>
  </w:style>
  <w:style w:type="paragraph" w:styleId="TextBody">
    <w:name w:val="Body Text"/>
    <w:basedOn w:val="Normal"/>
    <w:pPr>
      <w:ind w:right="76" w:hanging="0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mbria" w:hAnsi="Cambria" w:eastAsia="MS ??" w:cs="Cambri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jc w:val="center"/>
    </w:pPr>
    <w:rPr>
      <w:b/>
      <w:bCs/>
      <w:sz w:val="20"/>
      <w:szCs w:val="20"/>
    </w:rPr>
  </w:style>
  <w:style w:type="paragraph" w:styleId="Subtitle">
    <w:name w:val="Subtitle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5T07:52:00Z</dcterms:created>
  <dc:creator>Lihanov</dc:creator>
  <dc:description/>
  <cp:keywords/>
  <dc:language>en-US</dc:language>
  <cp:lastModifiedBy>DEPO</cp:lastModifiedBy>
  <cp:lastPrinted>2013-04-17T11:20:00Z</cp:lastPrinted>
  <dcterms:modified xsi:type="dcterms:W3CDTF">2013-04-22T12:17:00Z</dcterms:modified>
  <cp:revision>49</cp:revision>
  <dc:subject/>
  <dc:title>ФИНАНСЫ</dc:title>
</cp:coreProperties>
</file>