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7 к постановлению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сов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№25 от 14.06.2012г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функции «Рассмотр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ращений гражда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Общи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1. Наименование муниципальной услуг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тивный регламент предоставления администрацией Носовского сельского поселения муниципальной услуги «Рассмотрение обращений граждан» (</w:t>
      </w:r>
      <w:r>
        <w:rPr>
          <w:sz w:val="28"/>
          <w:szCs w:val="28"/>
        </w:rPr>
        <w:t>далее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ламент</w:t>
      </w:r>
      <w:r>
        <w:rPr>
          <w:sz w:val="28"/>
          <w:szCs w:val="28"/>
        </w:rPr>
        <w:t>) определяет сроки и последовательность действий (административные процедуры) при предоставлении муниципальной услуги по совершению нотариальных действий (далее – муниципальная услуг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д предоставлением муниципальной услуги понимается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ссмотрение по существу всех поставленных в обращении вопросов, принятие необходимых мер и направление заявителю  качественного и своевременного от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смотрение в ходе личного приема по существу всех поставленных в устном обращении вопросов,  или получение гражданином необходимых разъяс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правление обращения по подведомственности или принадлежности в другие органы, должностным лицам, в компетенцию которых входит решение поставленных в обращении вопро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вещение граждан о ходе рассмотрения обращения и его результа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тказ в  рассмотрении обращения в соответствии с действующим законодательством Российской Феде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ветственность за исполнение настоящего регламента и его актуализацию несёт Глава Носовского сельского поселения (далее глава поселен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4. Предоставление муниципальной услуги осуществляется в соответствии с: 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sub_1104"/>
      <w:bookmarkEnd w:id="0"/>
      <w:r>
        <w:rPr>
          <w:sz w:val="28"/>
          <w:szCs w:val="28"/>
        </w:rPr>
        <w:t>- Конституцией Российской Федерации от 12 декабря 1993г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г. № 131 – 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02.05.2006 г. № 59-ФЗ «О порядке рассмотрения обращений граждан в Российской Федерации»;  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 г. № 152-ФЗ «О персональных данных»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Постановлением Правительства Российской Федерации от 17.11.2007 г. №781 «Об утверждении Положения об обеспечении безопасности персональных данных при их обработке в информационных системах персональных данных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ластным законом  от 18.09.2006 № 540-ЗС «Об обращениях граждан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м Администрации Ростовской области от 29.11.2007 № 468 «О мерах по совершенствованию работы с обращениями граждан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другим действующим законодательством Российской Федерации и Ростовской обла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ставом муниципального образования «</w:t>
      </w:r>
      <w:r>
        <w:rPr>
          <w:bCs/>
          <w:sz w:val="28"/>
          <w:szCs w:val="28"/>
        </w:rPr>
        <w:t>Носовское сельское поселение</w:t>
      </w:r>
      <w:r>
        <w:rPr>
          <w:sz w:val="28"/>
          <w:szCs w:val="28"/>
        </w:rPr>
        <w:t xml:space="preserve">»;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становлением Главы Неклиновского района  от 29.12.2007 года № 736 «О мерах по совершенствованию работы с обращениями граждан в Неклиновском районе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Регламент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Термины и определения, используемые в настоящем Административном регламенте:</w:t>
      </w:r>
    </w:p>
    <w:p>
      <w:pPr>
        <w:pStyle w:val="Normal"/>
        <w:ind w:firstLine="540"/>
        <w:jc w:val="both"/>
        <w:rPr/>
      </w:pPr>
      <w:r>
        <w:rPr>
          <w:b/>
          <w:iCs/>
          <w:sz w:val="28"/>
          <w:szCs w:val="28"/>
        </w:rPr>
        <w:t>Заявитель</w:t>
      </w:r>
      <w:r>
        <w:rPr>
          <w:sz w:val="28"/>
          <w:szCs w:val="28"/>
        </w:rPr>
        <w:t xml:space="preserve"> – гражданин или коллектив, направивший обращение в Администрацию поселения за предоставлением муниципальной функции.</w:t>
      </w:r>
    </w:p>
    <w:p>
      <w:pPr>
        <w:pStyle w:val="Normal"/>
        <w:ind w:firstLine="540"/>
        <w:jc w:val="both"/>
        <w:rPr/>
      </w:pPr>
      <w:r>
        <w:rPr>
          <w:b/>
          <w:iCs/>
          <w:sz w:val="28"/>
          <w:szCs w:val="28"/>
        </w:rPr>
        <w:t>Обращение гражданина (далее – обращение)</w:t>
      </w:r>
      <w:r>
        <w:rPr>
          <w:sz w:val="28"/>
          <w:szCs w:val="28"/>
        </w:rPr>
        <w:t xml:space="preserve"> – направленные в орган местного самоуправления муниципального образования или должностному лицу, письменные предложение, заявление или жалоба, а также устное обращение гражданина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едложение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.</w:t>
      </w:r>
    </w:p>
    <w:p>
      <w:pPr>
        <w:pStyle w:val="Normal"/>
        <w:ind w:firstLine="540"/>
        <w:jc w:val="both"/>
        <w:rPr/>
      </w:pPr>
      <w:r>
        <w:rPr>
          <w:b/>
          <w:iCs/>
          <w:sz w:val="28"/>
          <w:szCs w:val="28"/>
        </w:rPr>
        <w:t>Заявление</w:t>
      </w:r>
      <w:r>
        <w:rPr>
          <w:sz w:val="28"/>
          <w:szCs w:val="28"/>
        </w:rPr>
        <w:t xml:space="preserve"> –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Администрации поселения, подведомственных учреждений и организаций, должностных лиц.</w:t>
      </w:r>
    </w:p>
    <w:p>
      <w:pPr>
        <w:pStyle w:val="Normal"/>
        <w:ind w:firstLine="540"/>
        <w:jc w:val="both"/>
        <w:rPr/>
      </w:pPr>
      <w:r>
        <w:rPr>
          <w:b/>
          <w:iCs/>
          <w:sz w:val="28"/>
          <w:szCs w:val="28"/>
        </w:rPr>
        <w:t>Жалоб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просьба гражданина о восстановлении или защите его нарушенных прав, свобод или законных интересов, либо прав, свобод или законных интересов других лиц.</w:t>
      </w:r>
    </w:p>
    <w:p>
      <w:pPr>
        <w:pStyle w:val="Normal"/>
        <w:ind w:firstLine="540"/>
        <w:jc w:val="both"/>
        <w:rPr/>
      </w:pPr>
      <w:r>
        <w:rPr>
          <w:b/>
          <w:iCs/>
          <w:sz w:val="28"/>
          <w:szCs w:val="28"/>
        </w:rPr>
        <w:t>Коллективное обращение</w:t>
      </w:r>
      <w:r>
        <w:rPr>
          <w:sz w:val="28"/>
          <w:szCs w:val="28"/>
        </w:rPr>
        <w:t xml:space="preserve"> – обращение 2-х или более граждан, либо обращение, принятое на митинге, собрании.</w:t>
      </w:r>
    </w:p>
    <w:p>
      <w:pPr>
        <w:pStyle w:val="Normal"/>
        <w:ind w:firstLine="540"/>
        <w:jc w:val="both"/>
        <w:rPr/>
      </w:pPr>
      <w:r>
        <w:rPr>
          <w:b/>
          <w:iCs/>
          <w:sz w:val="28"/>
          <w:szCs w:val="28"/>
        </w:rPr>
        <w:t>Повторное обращение</w:t>
      </w:r>
      <w:r>
        <w:rPr>
          <w:sz w:val="28"/>
          <w:szCs w:val="28"/>
        </w:rPr>
        <w:t xml:space="preserve"> – обращение, поступившее от одного и того же заявителя по одному и тому же вопросу, если со времени подачи первого обращения истек установленный настоящим Регламентом для рассмотрения срок или когда заявитель не согласен с принятым по его обращению решением.</w:t>
      </w:r>
    </w:p>
    <w:p>
      <w:pPr>
        <w:pStyle w:val="Normal"/>
        <w:ind w:firstLine="540"/>
        <w:jc w:val="both"/>
        <w:rPr/>
      </w:pPr>
      <w:r>
        <w:rPr>
          <w:b/>
          <w:iCs/>
          <w:sz w:val="28"/>
          <w:szCs w:val="28"/>
        </w:rPr>
        <w:t>Анонимное обращ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бращение, не содержащее сведений, по котор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установить личность обратившегося гражданина, в том числе его  место жительства.</w:t>
      </w:r>
    </w:p>
    <w:p>
      <w:pPr>
        <w:pStyle w:val="Normal"/>
        <w:autoSpaceDE w:val="false"/>
        <w:ind w:firstLine="720"/>
        <w:jc w:val="both"/>
        <w:rPr/>
      </w:pPr>
      <w:bookmarkStart w:id="1" w:name="sub_1104"/>
      <w:bookmarkEnd w:id="1"/>
      <w:r>
        <w:rPr>
          <w:b/>
          <w:bCs/>
          <w:sz w:val="28"/>
          <w:szCs w:val="28"/>
        </w:rPr>
        <w:t>МФЦ</w:t>
      </w:r>
      <w:r>
        <w:rPr>
          <w:sz w:val="28"/>
          <w:szCs w:val="28"/>
        </w:rPr>
        <w:t xml:space="preserve"> - Многофункциональный центр - единое помещение для предоставления заявителям комплекса взаимосвязанных услуг в режиме "одного окна", соответствующее всем необходимым требованиям комфортности предоставления услуг.</w:t>
      </w:r>
    </w:p>
    <w:p>
      <w:pPr>
        <w:pStyle w:val="Style18"/>
        <w:ind w:firstLine="720"/>
        <w:jc w:val="both"/>
        <w:rPr/>
      </w:pPr>
      <w:r>
        <w:rPr>
          <w:rFonts w:eastAsia="Times New Roman CYR" w:cs="Times New Roman CYR" w:ascii="Times New Roman" w:hAnsi="Times New Roman"/>
          <w:b/>
          <w:sz w:val="28"/>
          <w:szCs w:val="28"/>
        </w:rPr>
        <w:t>Муниципальная (административная)</w:t>
      </w:r>
      <w:r>
        <w:rPr>
          <w:rFonts w:eastAsia="Arial CYR" w:cs="Arial CYR" w:ascii="Times New Roman" w:hAnsi="Times New Roman"/>
          <w:b/>
          <w:sz w:val="28"/>
          <w:szCs w:val="28"/>
        </w:rPr>
        <w:t xml:space="preserve"> услуга</w:t>
      </w:r>
      <w:r>
        <w:rPr>
          <w:rFonts w:eastAsia="Arial CYR" w:cs="Arial CYR" w:ascii="Times New Roman" w:hAnsi="Times New Roman"/>
          <w:sz w:val="28"/>
          <w:szCs w:val="28"/>
        </w:rPr>
        <w:t xml:space="preserve"> -</w:t>
      </w:r>
      <w:r>
        <w:rPr>
          <w:rFonts w:eastAsia="Arial" w:cs="Arial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sz w:val="28"/>
          <w:szCs w:val="28"/>
        </w:rPr>
        <w:t>совокупность</w:t>
      </w:r>
      <w:r>
        <w:rPr>
          <w:rFonts w:eastAsia="Arial CYR" w:cs="Arial CYR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sz w:val="28"/>
          <w:szCs w:val="28"/>
        </w:rPr>
        <w:t>административных</w:t>
      </w:r>
      <w:r>
        <w:rPr>
          <w:rFonts w:eastAsia="Arial CYR" w:cs="Arial CYR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sz w:val="28"/>
          <w:szCs w:val="28"/>
        </w:rPr>
        <w:t>процедур</w:t>
      </w:r>
      <w:r>
        <w:rPr>
          <w:rFonts w:eastAsia="Arial CYR" w:cs="Arial CYR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sz w:val="28"/>
          <w:szCs w:val="28"/>
        </w:rPr>
        <w:t>по</w:t>
      </w:r>
      <w:r>
        <w:rPr>
          <w:rFonts w:eastAsia="Arial CYR" w:cs="Arial CYR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sz w:val="28"/>
          <w:szCs w:val="28"/>
        </w:rPr>
        <w:t>реализации</w:t>
      </w:r>
      <w:r>
        <w:rPr>
          <w:rFonts w:eastAsia="Arial CYR" w:cs="Arial CYR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sz w:val="28"/>
          <w:szCs w:val="28"/>
        </w:rPr>
        <w:t>полномочий</w:t>
      </w:r>
      <w:r>
        <w:rPr>
          <w:rFonts w:eastAsia="Arial CYR" w:cs="Arial CYR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sz w:val="28"/>
          <w:szCs w:val="28"/>
        </w:rPr>
        <w:t>правоустанавливающего</w:t>
      </w:r>
      <w:r>
        <w:rPr>
          <w:rFonts w:eastAsia="Arial CYR" w:cs="Arial CYR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sz w:val="28"/>
          <w:szCs w:val="28"/>
        </w:rPr>
        <w:t>характера</w:t>
      </w:r>
      <w:r>
        <w:rPr>
          <w:rFonts w:eastAsia="Arial CYR" w:cs="Arial CYR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 CYR" w:ascii="Times New Roman" w:hAnsi="Times New Roman"/>
          <w:sz w:val="28"/>
          <w:szCs w:val="28"/>
        </w:rPr>
        <w:t>осуществляемых</w:t>
      </w:r>
      <w:r>
        <w:rPr>
          <w:rFonts w:eastAsia="Arial CYR" w:cs="Arial CYR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sz w:val="28"/>
          <w:szCs w:val="28"/>
        </w:rPr>
        <w:t>Администрацией на</w:t>
      </w:r>
      <w:r>
        <w:rPr>
          <w:rFonts w:eastAsia="Arial CYR" w:cs="Arial CYR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sz w:val="28"/>
          <w:szCs w:val="28"/>
        </w:rPr>
        <w:t>основании</w:t>
      </w:r>
      <w:r>
        <w:rPr>
          <w:rFonts w:eastAsia="Arial CYR" w:cs="Arial CYR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sz w:val="28"/>
          <w:szCs w:val="28"/>
        </w:rPr>
        <w:t>обращения</w:t>
      </w:r>
      <w:r>
        <w:rPr>
          <w:rFonts w:eastAsia="Arial CYR" w:cs="Arial CYR" w:ascii="Times New Roman" w:hAnsi="Times New Roman"/>
          <w:sz w:val="28"/>
          <w:szCs w:val="28"/>
        </w:rPr>
        <w:t xml:space="preserve"> заявителя</w:t>
      </w:r>
      <w:r>
        <w:rPr>
          <w:rFonts w:eastAsia="Times New Roman CYR" w:cs="Times New Roman CYR" w:ascii="Times New Roman" w:hAnsi="Times New Roman"/>
          <w:sz w:val="28"/>
          <w:szCs w:val="28"/>
        </w:rPr>
        <w:t>.</w:t>
      </w:r>
    </w:p>
    <w:p>
      <w:pPr>
        <w:pStyle w:val="Style18"/>
        <w:ind w:firstLine="720"/>
        <w:jc w:val="both"/>
        <w:rPr/>
      </w:pPr>
      <w:r>
        <w:rPr>
          <w:rFonts w:eastAsia="Times New Roman CYR" w:cs="Times New Roman CYR" w:ascii="Times New Roman" w:hAnsi="Times New Roman"/>
          <w:b/>
          <w:color w:val="000000"/>
          <w:sz w:val="28"/>
          <w:szCs w:val="28"/>
        </w:rPr>
        <w:t>Административная</w:t>
      </w:r>
      <w:r>
        <w:rPr>
          <w:rFonts w:eastAsia="Arial CYR" w:cs="Arial CYR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b/>
          <w:color w:val="000000"/>
          <w:sz w:val="28"/>
          <w:szCs w:val="28"/>
        </w:rPr>
        <w:t>процедура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 xml:space="preserve"> - это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логически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обособленная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последовательность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операций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при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исполнении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муниципальной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t xml:space="preserve"> услуги</w:t>
      </w:r>
      <w:r>
        <w:rPr>
          <w:rFonts w:eastAsia="Times New Roman CYR" w:cs="Times New Roman CYR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Универсальная электронная карта</w:t>
      </w:r>
      <w:r>
        <w:rPr>
          <w:sz w:val="28"/>
          <w:szCs w:val="28"/>
        </w:rPr>
        <w:t xml:space="preserve"> - материальный носитель, содержащий зафиксированную на нем в визуальной (графической) и электронной (машиносчитываемой) формах информацию о пользователе картой и обеспечивающий доступ к информации о пользователе картой, используемой для удостоверения прав пользователя картой на получение государственных и муниципальных услуг, а также иных услуг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, универсальная электронная карта является документом, удостоверяющим право  гражданина на получение  государственных муниципальных услуг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 Получателем муниципальной функции являются заявители – граждане Российской Федерации, иностранные граждане и лица без гражданства, законно находящиеся на территории Российской Федерации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Требова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рядку</w:t>
      </w:r>
      <w:r>
        <w:rPr>
          <w:b/>
          <w:bCs/>
          <w:sz w:val="28"/>
          <w:szCs w:val="28"/>
        </w:rPr>
        <w:t xml:space="preserve"> предоставления </w:t>
      </w:r>
      <w:r>
        <w:rPr>
          <w:b/>
          <w:bCs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Требования, предъявляемые к предоставлению муниципальной услуги, перечень документов, необходимых для её предоставления, сроки, порядок, условия предоставления услуги и иная информация указаны в стандарте услуги (</w:t>
      </w:r>
      <w:hyperlink w:anchor="sub_101">
        <w:r>
          <w:rPr>
            <w:rStyle w:val="InternetLink"/>
          </w:rPr>
          <w:t>приложение № 1</w:t>
        </w:r>
      </w:hyperlink>
      <w:r>
        <w:rPr>
          <w:sz w:val="28"/>
          <w:szCs w:val="28"/>
        </w:rPr>
        <w:t xml:space="preserve"> к настоящему регламенту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Предоставление муниципальной услуги включает в себя последовательность административных процедур, осуществляемых специалистами Администрации, описанные в схеме (</w:t>
      </w:r>
      <w:hyperlink w:anchor="sub_105">
        <w:r>
          <w:rPr>
            <w:rStyle w:val="InternetLink"/>
          </w:rPr>
          <w:t xml:space="preserve">Приложение </w:t>
        </w:r>
      </w:hyperlink>
      <w:r>
        <w:rPr>
          <w:sz w:val="28"/>
          <w:szCs w:val="28"/>
        </w:rPr>
        <w:t>№ 2 к настоящему регламенту).</w:t>
      </w:r>
    </w:p>
    <w:p>
      <w:pPr>
        <w:pStyle w:val="Normal"/>
        <w:ind w:firstLine="540"/>
        <w:rPr/>
      </w:pPr>
      <w:r>
        <w:rPr>
          <w:sz w:val="28"/>
          <w:szCs w:val="28"/>
        </w:rPr>
        <w:t>2.3. Порядок информирования о правилах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ция Носовского сельского поселения располагается по адресу: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46865, Ростовская область, Неклиновский  район, с.Носово , ул. Мира, дом 33.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: Вторник с 8.10 до 15.10 час. (перерыв с 12.00 до 13.00 час.), четверг с 8.10 до 15.10 час. (перерыв с 12.00 до 13.00 час.)</w:t>
      </w:r>
    </w:p>
    <w:p>
      <w:pPr>
        <w:pStyle w:val="Normal"/>
        <w:autoSpaceDE w:val="false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Возможно проведение консультирования с использованием сети Интернет. Адрес электронной почты: </w:t>
      </w:r>
      <w:r>
        <w:rPr>
          <w:color w:val="800000"/>
          <w:sz w:val="28"/>
          <w:szCs w:val="28"/>
          <w:u w:val="single"/>
          <w:lang w:val="en-US"/>
        </w:rPr>
        <w:t>sp</w:t>
      </w:r>
      <w:hyperlink r:id="rId2">
        <w:r>
          <w:rPr>
            <w:rStyle w:val="InternetLink"/>
            <w:sz w:val="28"/>
            <w:szCs w:val="28"/>
          </w:rPr>
          <w:t>26275@donpac.ru</w:t>
        </w:r>
      </w:hyperlink>
      <w:r>
        <w:rPr>
          <w:color w:val="8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(факс) администрации Носовского сельского поселения 8(86347) 53-3-3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предоставляется следующая информац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сотрудников админист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 специалистами администрации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почтовый адрес, электронный адрес администрации Носовского сельского посел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предоставляется:</w:t>
      </w:r>
    </w:p>
    <w:p>
      <w:pPr>
        <w:pStyle w:val="Normal"/>
        <w:ind w:firstLine="540"/>
        <w:rPr/>
      </w:pPr>
      <w:r>
        <w:rPr>
          <w:sz w:val="28"/>
          <w:szCs w:val="28"/>
        </w:rPr>
        <w:t>- непосредственно в администрации Носовского сельского посел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 использованием средств почтовой, телефонной, электронной связи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посредством размещения информации на информационных стендах, публикации в средствах массовой информации, издания информационных материал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ля получения информации о процедуре предоставления муниципальной услуги (далее - информация о процедуре) заявители вправе обращаться: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в устной форме лично или по телефону к должностным лицам администрации Носовского сельского поселения. </w:t>
      </w:r>
    </w:p>
    <w:p>
      <w:pPr>
        <w:pStyle w:val="Normal"/>
        <w:ind w:firstLine="540"/>
        <w:rPr/>
      </w:pPr>
      <w:r>
        <w:rPr>
          <w:sz w:val="28"/>
          <w:szCs w:val="28"/>
        </w:rPr>
        <w:t>- в письменном виде в адрес главы Носо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заявителя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и и полнота информации о процедур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ткость в изложении информации о процедур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 о процедур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 о процеду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информирования может быть устной или письменной в зависимости от формы обращения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стного обращения должностное лицо, осуществляющее устное разъяснение, должно принять все необходимые меры для отве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граждан, специалисты администрации подробно и в вежливой (корректной) форме информируют обратившихся граждан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 отчества и должности специалиста, принявшего телефонный звон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 осуществляют информирование по телефону обратившихся граждан не более 10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специалист администрации,  осуществляющий индивидуальное устное информирование, может предложить заявителю обратиться за необходимой информацией в письменном виде, либо согласовать другое время для устного информ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, осуществляющий прием и консультирование (по телефону или лично), должен корректно и внимательно относиться к заявителям, не унижая их чести и достоинства.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bCs/>
          <w:iCs/>
          <w:sz w:val="28"/>
          <w:szCs w:val="28"/>
        </w:rPr>
        <w:tab/>
        <w:t>2.4.Требования к   обращениям заяв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1. В письменном обращении заявителя в обязательном порядке указыва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бо наименование органа местного самоуправления;  либо фамилия, имя, отчество должностного лица; либо должность должностного лица; а также свои фамилия, имя, отчество (последнее - при наличии), почтовый адрес, по которому должен быть направлен ответ, изложение сути обращения, контактный телефон, личная подпись заявителя и д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необходимости к письменному обращению прилагаются документы (коп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2. Обращение, направленное по каналам электронной или факсимильной связи должно содержа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органа местного самоуправления; или фамилию, им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ство должностного лица, которому оно адресовано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существа обращ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милию, имя, отчество заявител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товый адрес заявителя (местожительство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й телефон  или адрес электронной почты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5. Предоставление справочной информации о ходе рассмотрения обращ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5.1. С момента регистрации обращения заявитель имеет право получать информацию об этапах прохождения его обращ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2. Граждане в обязательном порядке информиру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переадресации обращения в соответствующий орган или  соответствующему должностному лицу, в компетенцию которых входит решение поставленных в обращении вопро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невозможности рассмотрения обращения с указанием оснований для эт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продлении сроков рассмотрения обращения с указанием оснований для эт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 итогах рассмотрения обращения.</w:t>
      </w:r>
    </w:p>
    <w:p>
      <w:pPr>
        <w:pStyle w:val="Normal"/>
        <w:ind w:firstLine="720"/>
        <w:jc w:val="both"/>
        <w:rPr/>
      </w:pPr>
      <w:bookmarkStart w:id="2" w:name="sub_1002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3. Консультации (справки) по вопросам исполнения муниципальной функции  предоставляются муниципальными служащими, обеспечивающими исполнение муниципальной функции.</w:t>
      </w:r>
    </w:p>
    <w:p>
      <w:pPr>
        <w:pStyle w:val="Normal"/>
        <w:ind w:firstLine="720"/>
        <w:jc w:val="both"/>
        <w:rPr/>
      </w:pPr>
      <w:bookmarkStart w:id="3" w:name="sub_10021"/>
      <w:bookmarkStart w:id="4" w:name="sub_10022"/>
      <w:bookmarkEnd w:id="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4. Консультации предоставляются по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022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ебований к оформлению письменного обра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 и графиков личного приема  руководителей Администрации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рядка и сроков рассмотрения обращ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рядка обжалования действий (бездействия) и решений, осуществляемых и принимаемых при исполнении функции Администрации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5. Телефонные звонки от заявителей  принимаются ежедневно: понедельник – пятница с 8.00 до 16.00 час., кроме выходных и праздничных дней, в предпраздничные дни - с 08.00 до 15.00 ча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6. При получении запроса по телефону сотрудни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зывает наименование органа, в который обратился заявите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ся, назвав свою должность, фамилию, имя, отче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лагает абоненту представить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слушивает и уточняет при необходимости суть во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рректно и лаконично дает ответ по существу вопро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7. Во время разговора сотрудник должен произносить слова четко, избегать "параллельных разговоров" и не прерывать разговор по причине поступления звонка на другой аппар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8. Результатом предоставления справочной информации о ходе рассмотрения обращения заявителя   является информирование   по существу обращения в устной форме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6. Порядок  рассмотрения отдельных  обращени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1. Ответ на обращение по существу поставленных вопросов не дается в случае, ес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исьменном обращении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указанном обращении содержатся сведения о подготавливаемом, совершаемом или совершенном противоправном деянии, а также о лице его подготавливающем, совершающем или совершившем, обращение подлежит незамедлительному направлению в правоохранительные орга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обращении обжалуется судебное решение, оно возвращается гражданину, направившему обращение, с разъяснением порядка обжалования данного судебного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 обращении содержатся нецензурные либо оскорбительные выражения, содержащие угрозы жизни, здоровью и имуществу должностного лица, а также членов его семьи и сообщается гражданину, направившему обращение о недопустимости злоупотребления пра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текст письменного обращения не поддается прочтению, оно не подлежит направлению на рассмотрение в орган местного самоуправления, структурное подразделение или должностному лицу Администрации сельского поселения в соответствии с их компетенцией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в письменном обращении гражданина  содержится вопрос, на который ему 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гражданином  по данному вопросу при условии, что указанное обращение и ранее направляемые обращения направлялись в Администрацию сельского поселения или одному и тому же должностному лицу. О данном решении уведомляется гражданин, направивший обращени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ответ на поставленный в обращении вопрос не может быть дан без разглашения сведений, составляющих государственную или иную охраняемую федеральным законом тайну. Гражданину, направившему обращение, сообщается о невозможности предоставления ответа по существу, в связи с недопустимостью разглашения указанных све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от заявителя поступило письменное предложение о прекращении рассмотрения его обращени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2. Без рассмотрения может быть оставлено обращение, лишенное по содержанию логики и смысла, если имеется решение суда о признании гражданина недееспособным в связи с наличием у него психического расстро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ых случаях обращения недееспособных граждан подлежат рассмотрению в установленном порядк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3. Без рассмотрения может быть оставлено повторное обращение, по которому прекращена переписка, на основании докладной записки исполнителя обращения. Обращение  списывается в дело  и приобщается к предыдущей переписке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2.7. Прием граждан по личным вопрос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 Прием граждан по личным вопросам в Администрации сельского поселения ведет  Глава сельского поселени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осуществляет личный прием еженедельно по вторникам и четвергам с 08-30 до 12-00 ча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граждан должностными лицами Администрации сельского поселения 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2. Запись на прием к Главе сельского поселения производится специалистом Администрации сельского поселения в день личного приема  с 08-00 ча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7.3. Личный прием граждан  производится с учетом числа записавшихся на прием с расчетом, чтобы время ожидания в очереди на прием  не превышало </w:t>
      </w:r>
      <w:r>
        <w:rPr>
          <w:b/>
          <w:bCs/>
          <w:sz w:val="28"/>
          <w:szCs w:val="28"/>
        </w:rPr>
        <w:t>30 минут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4. При записи на личный прием гражданин предъявляет документ, удостоверяющий его личность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2.8. Сроки исполнения муниципальной функции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8.1. Общий срок исполнения муниципальной функции  в Администрации сельского поселения определяется с момента регистрации обращения до момента отправки ответа заявителю и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регистрацию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рассмотрение обращения должностным лиц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исполнение резолюции по обращ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одготовка от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правка ответа   заяв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8.2. Исполнение муниципальной функции осуществляется в течение </w:t>
      </w:r>
      <w:r>
        <w:rPr>
          <w:b/>
          <w:bCs/>
          <w:sz w:val="28"/>
          <w:szCs w:val="28"/>
        </w:rPr>
        <w:t>30 календарных дней</w:t>
      </w:r>
      <w:r>
        <w:rPr>
          <w:sz w:val="28"/>
          <w:szCs w:val="28"/>
        </w:rPr>
        <w:t xml:space="preserve"> со дня регистрации  обращения, если не установлен более короткий контрольный срок исполн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3. Если установлен более короткий срок исполнения, все сроки, указанные в п.п. 2.8.5-2.8.10 сокращаются с учетом необходимости исполнения обращения в срок, определенный автором резолю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4.  Если окончание срока рассмотрения обращения приходится на выходной или праздничный нерабочий день, то срок его исполнения истекает в первый рабочий день после выходного или праздничного нерабочего д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8.5. Обращения, по которым имеется </w:t>
      </w:r>
      <w:r>
        <w:rPr>
          <w:bCs/>
          <w:sz w:val="28"/>
          <w:szCs w:val="28"/>
        </w:rPr>
        <w:t>поручение</w:t>
      </w:r>
      <w:r>
        <w:rPr>
          <w:sz w:val="28"/>
          <w:szCs w:val="28"/>
        </w:rPr>
        <w:t xml:space="preserve"> вышестоящих органов власти рассматриваются в указанные в поручении сро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2.8.6. Администрация сельского поселения или должностное лицо по направленному в установленном порядке </w:t>
      </w:r>
      <w:r>
        <w:rPr>
          <w:bCs/>
          <w:sz w:val="28"/>
          <w:szCs w:val="28"/>
        </w:rPr>
        <w:t>запросу</w:t>
      </w:r>
      <w:r>
        <w:rPr>
          <w:sz w:val="28"/>
          <w:szCs w:val="28"/>
        </w:rPr>
        <w:t xml:space="preserve"> государственного органа или должностного лица, рассматривающих обращение, обязаны в течение </w:t>
      </w:r>
      <w:r>
        <w:rPr>
          <w:bCs/>
          <w:sz w:val="28"/>
          <w:szCs w:val="28"/>
        </w:rPr>
        <w:t>1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лендарных дней</w:t>
      </w:r>
      <w:r>
        <w:rPr>
          <w:sz w:val="28"/>
          <w:szCs w:val="28"/>
        </w:rPr>
        <w:t xml:space="preserve"> предостави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8.7. В случае  если обращение направлено в отраслевой (функциональный) орган не по полномочиям, отраслевой (функциональный) орган в течение </w:t>
      </w:r>
      <w:r>
        <w:rPr>
          <w:bCs/>
          <w:sz w:val="28"/>
          <w:szCs w:val="28"/>
        </w:rPr>
        <w:t>3-х рабочих дней</w:t>
      </w:r>
      <w:r>
        <w:rPr>
          <w:sz w:val="28"/>
          <w:szCs w:val="28"/>
        </w:rPr>
        <w:t xml:space="preserve"> возвращает это обращение автору резолюции, с обоснованием о невозможности исполнения обращ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8.8.Письменное обращение, содержащие вопросы, решение которых не входит в компетенцию Администрации сельского поселения направляется  в течение </w:t>
      </w:r>
      <w:r>
        <w:rPr>
          <w:b/>
          <w:bCs/>
          <w:sz w:val="28"/>
          <w:szCs w:val="28"/>
        </w:rPr>
        <w:t>7 календарных дней</w:t>
      </w:r>
      <w:r>
        <w:rPr>
          <w:sz w:val="28"/>
          <w:szCs w:val="28"/>
        </w:rPr>
        <w:t xml:space="preserve"> со дня регистрации в соответствующий  орган или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я, присланные не по принадлежности из органов федеральной, областной власти и управления, предприятий, организаций и учреждений, возвращаются в органы федеральной, областной  власти и управления, предприятия, организации и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8.9. Зарегистрированные  обращения и проекты ответов на них, направленные Главе сельского поселения,   подлежат рассмотрению  в течение </w:t>
      </w:r>
      <w:r>
        <w:rPr>
          <w:b/>
          <w:bCs/>
          <w:sz w:val="28"/>
          <w:szCs w:val="28"/>
        </w:rPr>
        <w:t>3-х рабочих дней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сполнитель обязан представить должностному лицу проект ответа  </w:t>
      </w:r>
      <w:r>
        <w:rPr>
          <w:b/>
          <w:bCs/>
          <w:sz w:val="28"/>
          <w:szCs w:val="28"/>
        </w:rPr>
        <w:t>за 4 рабочих дня</w:t>
      </w:r>
      <w:r>
        <w:rPr>
          <w:sz w:val="28"/>
          <w:szCs w:val="28"/>
        </w:rPr>
        <w:t xml:space="preserve"> до истечения срока рассмотрения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8.10. В исключительных случаях срок исполнения муниципальной функции по рассмотрению обращений может быть продлен, но не более чем на </w:t>
      </w:r>
      <w:r>
        <w:rPr>
          <w:b/>
          <w:bCs/>
          <w:sz w:val="28"/>
          <w:szCs w:val="28"/>
        </w:rPr>
        <w:t>30 календарных дн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В случае невозможности своевременного завершения рассмотрения обращения, исполнитель готовит служебную записку Главе сельского поселения с указанием причин продления и действий по обеспечению исполнения поручения, не позднее, чем за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лендар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ней</w:t>
      </w:r>
      <w:r>
        <w:rPr>
          <w:sz w:val="28"/>
          <w:szCs w:val="28"/>
        </w:rPr>
        <w:t xml:space="preserve"> до окончания срока исполнения обращения, с обязательным уведомлением заявителя о продлении срока рассмотрения обращения. Общий срок рассмотрения обращения в этом случае не должен превышать </w:t>
      </w:r>
      <w:r>
        <w:rPr>
          <w:b/>
          <w:bCs/>
          <w:sz w:val="28"/>
          <w:szCs w:val="28"/>
        </w:rPr>
        <w:t>60  календарных дне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9.Требования к исполнению муниципальной фун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муниципальной функции «Рассмотрение обращений граждан» осуществляется на бесплатной основ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0. Требования к местам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ем заявителей для предоставления муниципальной услуги осуществляется согласно графику приема граждан  администрации Носо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оказания муниципальной услуги должно быть оснащено стульями, стол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ям отводится специальное место, оборудованное стульями, столами, письменными принадлежностями  для возможности оформления зая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ДМИНИСТРАТИВНЫЕ ПРОЦЕД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муниципальной функции по рассмотрению обращений граждан включает в себя следующие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ем и первичная обработка  письменных обра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гистрация  поступившего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правление обращения на рассмот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смотрение обращения должностным лиц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смотрение обращения   структурным подразделением, исполнителем;</w:t>
      </w:r>
    </w:p>
    <w:p>
      <w:pPr>
        <w:pStyle w:val="Normal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обращения, поступившего на  «Народный» телефо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ичный прием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формление ответа на обращ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оставление справочной информации о ходе рассмотрения               письменного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рядок и формы контроля за исполнением функции по рассмотрению обращений граждан.</w:t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1. Прием и первичная обработка письменных обращений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1. Основанием  исполнения муниципальной функции я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исьменное обращение заявителя к Главе сель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исьменное обращение  по информационным сетям общего пользования на  телеф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2. Обращение может быть доставлено непосредственно заявителем либо его представителем; поступить по почте; по факсимильной связи; по электронной почте;  на  телеф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3. Все обращения, поступившие к Главе сельского поселения по почте и документы, связанные с их рассмотрением, поступают к специалисту по организационным вопросам,  который проверяет правильность адре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ования корреспонд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4. Прием письменных обращений от заявителей к Главе сельского поселения, поступивших по факсимильной связи,  по электронной почте производится сотрудниками группы организационной работы 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ем письменных обращений от заявителей в Администрации сельского поселения производится сотрудником, ответственным за прием, регистрацию и обработку обра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представления заявителем копии обращения на ней, по просьбе заявителя, проставляется дата приема обращения, количество принятых листов и контактный телефо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5. Результатом выполнения действий административной процедуры, указанной в настоящем разделе, является прием и первичная обработка обращений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2. Регистрация  поступившего обращения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2.1.  Сотрудник, ответственный за регистрацию обращ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регистрирует обращения граждан в Журнале регистрации обращений граждан и присваивает порядковый номер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читывает обращение  и определяет его тематику на поставленные в нем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оверяет обращение на повторность, при необходимости сверяет с находящейся в архиве предыдущей переписк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регистрационной карточке указывает фамилию и инициалы заявителя (в именительном падеже) и его адрес.  Если письмо подписано двумя и более авторами, то оно считается коллективным.  В коллективном обращении  регистрируется  заявитель, стоящий в обращении первым, или  заявитель, в адрес которого просят направить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сли обращение перенаправлено, то указывает, откуда оно, проставляет дату, указывает  исходящий номер сопроводительного письм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2. Обращения, не содержащие конкретных предложений или просьб (в том числе стандартные поздравления, соболезнования, письма, присланные для сведения и т.д.) не регистрируются и ответы  на них не д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3. Направление обращения на рассмотрение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1. Сотрудник, ответственный за регистрацию обращений, направляет зарегистрированное обращение  должностному лицу на рассмотрение  по полномочиям с учетом следующих особенно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если в 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незамедлительно направляется должностному лицу  для принятия решения о направлении обращения в правоохранительные орг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бращения, по которым имеется поручение вышестоящих органов власти, адресованные должностному лицу, направляются указанному адресат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 в случае,  если заявитель ранее обращался в Администрацию сельского поселения, и  не удовлетворен принятым решением или обжалует действия Администрации сельского поселения, а также, если вопрос находится не в компетенции Главы сельского поселения, обращение передается Главе Неклиновского района на рассмотре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г) поступившие обращения по вопросам, затрагивающим интересы значительного числа жителей поселения  (отсутствие воды, газификация сельских поселений, электроснабжения и т.п.), передаются  должностному лицу, курирующему данное направление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в случае если вопрос находится в ведении федеральных, областных органов власти  обращение направляется управляющему делами Администрации Неклин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письма граждан, поступившие из редакций средств массовой информации, органов политических партий и общественных организаций (в том числе с просьбой проинформировать о результатах рассмотрения), рассматриваются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) в случае если   письменное обращение адресовано  нескольким должностным лицам, копии обращений после  регистрации направляются соответствующим должностным лиц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3.2. К обращению, направленному на рассмотрение в федеральные, областные  органы власти  и управления, предприятия, организации и учреждения, в компетенцию которых входит решение поставленных в обращении вопросов, исполнителем оформляется сопроводительное письмо. Одновременно заявителю направляется уведомление о переадресации его обращения. Сопроводительное письмо и уведомление оформляются на бланке Администрации сельского поселения; подписывается  Главой 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3.3. Результатом выполнения действий по подготовке обращения  к передаче на рассмотрение  является передача зарегистрированного обращения должностному лицу для принятия   управленческого решения  по организации исполнения обра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4. Рассмотрение обращения должностным лицом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1. Должностное лицо (автор резолюции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рассматривает обращение </w:t>
      </w:r>
      <w:r>
        <w:rPr>
          <w:b/>
          <w:bCs/>
          <w:sz w:val="28"/>
          <w:szCs w:val="28"/>
        </w:rPr>
        <w:t>в тече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-х дней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нимает решение по исполнению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дает поручение (накладывает резолюцию)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ые резолю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«Срочно», «Незамедлительно»</w:t>
      </w:r>
      <w:r>
        <w:rPr>
          <w:sz w:val="28"/>
          <w:szCs w:val="28"/>
        </w:rPr>
        <w:t xml:space="preserve"> (или аналогичное)  подлежит исполнению в течение </w:t>
      </w:r>
      <w:r>
        <w:rPr>
          <w:b/>
          <w:bCs/>
          <w:sz w:val="28"/>
          <w:szCs w:val="28"/>
        </w:rPr>
        <w:t>3-х рабочих дней</w:t>
      </w:r>
      <w:r>
        <w:rPr>
          <w:sz w:val="28"/>
          <w:szCs w:val="28"/>
        </w:rPr>
        <w:t xml:space="preserve"> с момента наложения резолюции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«Оперативно»</w:t>
      </w:r>
      <w:r>
        <w:rPr>
          <w:sz w:val="28"/>
          <w:szCs w:val="28"/>
        </w:rPr>
        <w:t xml:space="preserve"> - предусматривает исполнение в течение</w:t>
      </w:r>
      <w:r>
        <w:rPr>
          <w:b/>
          <w:bCs/>
          <w:sz w:val="28"/>
          <w:szCs w:val="28"/>
        </w:rPr>
        <w:t xml:space="preserve"> 10 рабочих дней</w:t>
      </w:r>
      <w:r>
        <w:rPr>
          <w:sz w:val="28"/>
          <w:szCs w:val="28"/>
        </w:rPr>
        <w:t xml:space="preserve">  с момента наложения резолю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i/>
          <w:iCs/>
          <w:sz w:val="28"/>
          <w:szCs w:val="28"/>
        </w:rPr>
        <w:t>«Подготовить ответ»</w:t>
      </w:r>
      <w:r>
        <w:rPr>
          <w:sz w:val="28"/>
          <w:szCs w:val="28"/>
        </w:rPr>
        <w:t xml:space="preserve"> (исполнитель готовит проект ответа на обращение от имени и за подписью автора резолюци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i/>
          <w:iCs/>
          <w:sz w:val="28"/>
          <w:szCs w:val="28"/>
        </w:rPr>
        <w:t>«Рассмотреть в установленном порядке»</w:t>
      </w:r>
      <w:r>
        <w:rPr>
          <w:sz w:val="28"/>
          <w:szCs w:val="28"/>
        </w:rPr>
        <w:t xml:space="preserve">, или </w:t>
      </w:r>
      <w:r>
        <w:rPr>
          <w:i/>
          <w:iCs/>
          <w:sz w:val="28"/>
          <w:szCs w:val="28"/>
        </w:rPr>
        <w:t>«Рассмотреть»</w:t>
      </w:r>
      <w:r>
        <w:rPr>
          <w:sz w:val="28"/>
          <w:szCs w:val="28"/>
        </w:rPr>
        <w:t xml:space="preserve">, или </w:t>
      </w:r>
      <w:r>
        <w:rPr>
          <w:i/>
          <w:iCs/>
          <w:sz w:val="28"/>
          <w:szCs w:val="28"/>
        </w:rPr>
        <w:t>«Для рассмотрения и ответа»</w:t>
      </w:r>
      <w:r>
        <w:rPr>
          <w:sz w:val="28"/>
          <w:szCs w:val="28"/>
        </w:rPr>
        <w:t xml:space="preserve"> (обращение рассматривается в установленный срок, указанный в разделе 2.8.2 Регламент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«Для сведения»</w:t>
      </w:r>
      <w:r>
        <w:rPr>
          <w:sz w:val="28"/>
          <w:szCs w:val="28"/>
        </w:rPr>
        <w:t xml:space="preserve"> (ответ заявителю не требуетс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i/>
          <w:iCs/>
          <w:sz w:val="28"/>
          <w:szCs w:val="28"/>
        </w:rPr>
        <w:t>«Для рассмотрения и подготовки ответа за подписью Главы сельского поселения с моим согласованием»</w:t>
      </w:r>
      <w:r>
        <w:rPr>
          <w:sz w:val="28"/>
          <w:szCs w:val="28"/>
        </w:rPr>
        <w:t xml:space="preserve"> (исполнитель готовит проект ответа от имени Главы </w:t>
      </w:r>
      <w:r>
        <w:rPr>
          <w:i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с согласованием автора резолюци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i/>
          <w:iCs/>
          <w:sz w:val="28"/>
          <w:szCs w:val="28"/>
        </w:rPr>
        <w:t>«Для рассмотрения и подготовки ответа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4.2. Резолюция (поручение) должна содержать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фамилию и инициалы исполнителя (исполнителей), которому (которым) дается поруче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кратко сформулированный текст, предписывающий действие и порядок исполнения. Поручение по исполнению обращения может быть дано как одному, так и нескольким исполнителям. Поручение может состоять из нескольких частей, предписывающих каждому исполнителю самостоятельное действие, порядок и срок исполнения поручения;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рок исполнения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дпись автора резолюции с расшифровкой и дат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4.3. Результатом выполнения действий  по рассмотрению обращения должностным лицом является наложение резолю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5.  Рассмотрение обращения  структурным подразделением,  исполнителем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5.1.  Если обращение, направленное на рассмотрение,  не относится к  полномочиям структурного подразделения,  руководитель  структурного  подразделения  обязан   в течение </w:t>
      </w:r>
      <w:r>
        <w:rPr>
          <w:bCs/>
          <w:sz w:val="28"/>
          <w:szCs w:val="28"/>
        </w:rPr>
        <w:t>3-х рабочих дней</w:t>
      </w:r>
      <w:r>
        <w:rPr>
          <w:sz w:val="28"/>
          <w:szCs w:val="28"/>
        </w:rPr>
        <w:t xml:space="preserve"> вернуть это обращение автору резолюции, с обоснованием  невозможности исполнения пор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5.2. Обращение может рассматриваться непосредственно структурным подразделением (в том числе с выездом на место) или его рассмотрение может быть поручено  конкретному исполнителю, или подведомственному учрежд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3. При рассмотрении обращения  несколькими соисполнителями контроль срока исполнения, а также общую подготовку ответа заявителю  осуществляет исполнитель, указанный в поручении перв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оисполнители не позднее </w:t>
      </w:r>
      <w:r>
        <w:rPr>
          <w:bCs/>
          <w:sz w:val="28"/>
          <w:szCs w:val="28"/>
        </w:rPr>
        <w:t>5 рабочих дней</w:t>
      </w:r>
      <w:r>
        <w:rPr>
          <w:sz w:val="28"/>
          <w:szCs w:val="28"/>
        </w:rPr>
        <w:t xml:space="preserve"> до истечения срока исполнения обращения обязаны представить ответственному исполнителю все необходимые материалы для обобщения и подготовки отве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Если ответ от соисполнителя по объективным причинам своевременно не представлен, то за 2 рабочих  дня  до истечения сроков первый исполнитель готовит информацию руководителю, давшему поручение, и по согласованию  с соисполнителями о мотивированных причинах  предлагает продление сроков исполнения поручения и передачи на контроль соисполнителю для дальнейшего разрешения обращ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4. Исполнитель, которому поручено рассмотрение обращ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вает объективное, полное и своевременное рассмотрение обращения. При этом он вправе пригласить заявителя для личной беседы, запросить в случае необходимости в установленном законодательством порядке дополнительные материалы и получить объяснения у заявителя и иных юридических и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нимает меры, направленные на восстановление или защиту нарушенных прав, свобод и законных интересов гражданина в рамках свои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авливает или дает, согласно поручению, письменный ответ по существу поставленных в обращ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5.  При поручении исполнения обращения подведомственному учреждению или организации, структурное подразделение обязано дать ответ заявителю от своего имени с учетом информации, предоставленной подведомственным учреждением или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5.6. Результатом рассмотрения обращения структурным подразделением, исполнителем  является подготовка проекта ответа или ответа заявител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3.6. Личный прием граждан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. Сотрудник, ответственный за организацию личного приема граждан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ет регистрационную карточку на гражданина (граждан) с указанием сведения о нем - фамилии, имени, отчества, адреса проживания, определяет количество его обращений в Администрацию сельского поселения, содержание устного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повторного обращения осуществляется подборка всех имеющихся  материалов, касающихся данного гражданина (граждан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6.2. В период подготовки к приему сотрудник, ответственный за организацию личного приема граждан, консультирует гражданина (граждан), разъясняя порядок разрешения его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3. Прием граждан осуществляется в порядке очередности по предъявлению документа, удостоверяющего личность. Герои Советского Союза, Герои Российской Федерации, полные кавалеры ордена Славы, инвалиды и участники Великой Отечественной войны, а также беременные женщины принимаются вне очере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6.4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6.5.В случае если в обращении содержатся вопросы, решение которых не входит в компетенцию Администрации сельского поселения, гражданину дается разъяснение, куда и в каком порядке ему следует обрати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6.6. Запись на повторный прием к должностному лицу осуществляется не ранее получения гражданином (гражданами) ответа на предыдущее обращение. Необходимость в записи на повторный прием определяется сотрудником, ответственный за организацию личного приема граждан,  исходя из содержания ответа на предыдущее обращение по этому вопрос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6.7. В ходе личного приема гражданину (гражданам) может быть отказано в дальнейшем рассмотрении обращения, если ему (им) ранее был дан ответ по существу поставленных в обращении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6.8. По окончании приема должностное лицо доводит до сведения гражданина (граждан) свое решение или информирует о том, кому будет поручено рассмотрение его (их) обращения по суще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.6.9. После завершения личного приема должностным лицом, согласно его поручению, зафиксированному в регистрационной карточке личного приема, осуществляется отправка документов исполнител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6.10. Автору поручения и гражданину (гражданам) исполнитель направляет информацию о принятых мерах по обращению гражданина (граждан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11. Должностное лицо на ответе исполнителя оценивает результат исполнения поручения ("Удовлетворено", "Разъяснено", "Отказано", "Поставить на дополнительный контроль", «Списать в дело»), проставляет дату, указывает свою фамилию, инициалы и подпись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6.12. Материалы с личного приема хранятся в течение 5 лет, а затем уничтожаютс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13. Результатом личного приема  является ответ по существу вопроса, с которым обратился гражданин (граждан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3.8. Оформление ответа на обращение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8.1. Если подготовка проекта ответа поручена исполнителю автором резолюции, то он начинается со слов: </w:t>
      </w:r>
      <w:r>
        <w:rPr>
          <w:i/>
          <w:iCs/>
          <w:sz w:val="28"/>
          <w:szCs w:val="28"/>
        </w:rPr>
        <w:t xml:space="preserve">«Ваше обращение рассмотрено Администрацией Носовского сельского поселения……» </w:t>
      </w:r>
      <w:r>
        <w:rPr>
          <w:sz w:val="28"/>
          <w:szCs w:val="28"/>
        </w:rPr>
        <w:t>и готовится от имени автора резолю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2. Ответ на обращение заявителя должен содержать ссылку на поставленные в обращении вопросы. Текст ответа излагается четко, кратко, последовательно, с исчерпывающим пояснением на все поставленные вопросы. При подтверждении фактов, изложенных в жалобе, в ответе следует указывать, какие меры приняты по  устранению выявлен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3.8.3. В ответе об исполнении поручения указывается, что заявителю дан ответ по существу. В ответе на коллективное обращение указывается, кому  из заявителей дан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4. Подготовка специального ответа не требуется, если по результатам рассмотрения обращения принят муниципальный правовой акт (например, о выделении земельного участка, об оказании материальной помощи). Экземпляр (копия) муниципального правового акта направляется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5. Ответ  на электронное обращение   направляется на электронный адрес заявителя или по почте (по требованию заявител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8.6. Ответ заявителю  оформляется на бланке Администрации сельского поселения и  подписывается Главой сельского поселения. В левом нижнем углу ответа обязательно указываются фамилия исполнителя и номер его служебного телефона. Исполнитель обращения визирует второй экземпляр проекта ответа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7. Если на обращение дается промежуточный ответ и в тексте указывается срок окончательного разрешения вопроса, то исполнитель обязан дать окончательный ответ заявителю в указанный с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8. После завершения рассмотрения письменного обращения и оформления проекта ответа подлинник обращения и все приложения, передаются в регистрировавший Отдел, где проверяется правильность оформления от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Ответы, не соответствующие требованиям, предусмотренным настоящим Регламентом, возвращаются исполнителю на испра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й ответ прикрепляется к регистрационной карточке обра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Start w:id="6" w:name="sub_1053"/>
      <w:bookmarkStart w:id="7" w:name="sub_1053"/>
      <w:bookmarkEnd w:id="7"/>
    </w:p>
    <w:p>
      <w:pPr>
        <w:pStyle w:val="Normal"/>
        <w:ind w:firstLine="540"/>
        <w:jc w:val="center"/>
        <w:rPr/>
      </w:pPr>
      <w:bookmarkStart w:id="8" w:name="sub_1053"/>
      <w:bookmarkEnd w:id="8"/>
      <w:r>
        <w:rPr>
          <w:b/>
          <w:bCs/>
          <w:sz w:val="28"/>
          <w:szCs w:val="28"/>
        </w:rPr>
        <w:t>4. Порядок и формы контроля по предоставлению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по соблюдению последовательности действий, определенных административными процедурами, по предоставлению муниципальной услуги (далее – текущий контроль) осуществляется должностным лицом, ответственным за организацию работы по предоставлению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должностными лицами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проверок (осуществляется на основании годовых или квартальных планов работы администрации) и внеплановых проверок, в том числе проверок по конкретным обращениям граждан. При проверке рассматриваются все вопросы, связанные с предоставлением муниципальной услуги, (комплексная проверка) либо отдельные вопросы (тематическая проверк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осуществляются на основании распоряжения главы поселения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3. По результатам контроля, при выявлении допущенных нарушений, глава поселения принимает решение об их устранении и меры по наложению дисциплинарных взысканий, также могут быть даны указания по подготовке предложений по изменению положений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 xml:space="preserve">4.4. Постановка на контроль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1. На контроль ставятся  все обращения заявителей, кроме обращений по которым прописана процедура разрешения вопроса в действующем законодательстве (участия в аукционе, приватизация комнаты в общежитии,  принятие участия в голосовании по выбору управляющей компании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3. Если в ответе указывается, что вопрос поставленный заявителем будет решен в течение определенного периода времени, такое обращение ставится на дополнительный контроль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4.5. Ответственность  за нарушение исполнения муниципальной функ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4.5.1. Сотрудники Администрации сельского поселения, работающие с обращениями граждан, несут ответственность в соответствии с законодательством Российской Федерации за сохранность, находящихся у них на рассмотрении обращений и документов, связанных с их рассмотр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сональная ответственность сотрудников закрепляется в должностных инструкц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5.2. Сведения, содержащиеся в обращении, а также персональные данные заявителя, могут использоваться только в служебных целях и в соответствии с полномочиями лица, работающего с обращением. Запрещается разглашение содержащейся в обращении информации о частной жизни обратившегося гражданина без его согласия. Не является разглашением сведений, содержащихся в обращении, направление письменного обращения в органы федеральной, областной  власти  или должностному лицу, в компетенцию которого входит решение поставленного вопро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5.3. При утрате исполнителем письменного обращения, назнача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ебное расследование, о результатах которого информируется должностное лицо, назначившее служебное рассле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обжалования действий (бездействия) должностного лица, а такж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имаемого им решения при предоставлении муниципальной услуг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.1. Внесудебное (досудебное) обжалование</w:t>
      </w:r>
    </w:p>
    <w:p>
      <w:pPr>
        <w:pStyle w:val="Normal"/>
        <w:ind w:firstLine="540"/>
        <w:rPr/>
      </w:pPr>
      <w:r>
        <w:rPr>
          <w:sz w:val="28"/>
          <w:szCs w:val="28"/>
        </w:rPr>
        <w:t>Заявитель может обратиться с жалобой на действие (бездействие), осуществляемое  на основании настоящего Административного регламента, устно или письменно к главе Носо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устно ответ на обращение, с согласия заявителя,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 жалобе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 (либо фамилия, имя, отчество уполномоченного представителя, в случае обращения с жалобой представител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, почтовый адрес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 обращения; личная подпись заявителя (его уполномоченного представителя) и да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должна быть написана разборчивым почерком, не содержать нецензурных выраже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 заявителей, содержащие обжалование  действий (бездействия) конкретных должностных лиц, не могут направляться этим должностным лицам для рассмотрения и (или) отв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если в жалобе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жалобе не приводятся новые доводы или обстоятельства, глава Носовского сельского поселения вправе принять решение о безосновательности очередной жалобы и прекращении переписки по данному вопросу. О данном решении в адрес заявителя, направившего жалобу, направляется  письменное уведомл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 должна быть рассмотрена в течение 30 рабочих дней с даты  ее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рассмотрения жалоба признана обоснованной, то принимается решение о применении меры дисциплинарной ответственности к должностному лицу, допустившему нарушения в ходе предоставления муниципальной услуги, требований законодательства Российской Федерации, настоящего Административного регламента и повлекшие за собой жалоб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 ходе рассмотрения жалоба признана необоснованной, заявителю направляется сообщение о результате рассмотрения жалобы с указанием причин, почему она признана необоснован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Судебное обжалование</w:t>
      </w:r>
    </w:p>
    <w:p>
      <w:pPr>
        <w:pStyle w:val="Normal"/>
        <w:pBdr>
          <w:bottom w:val="single" w:sz="12" w:space="26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администрации Носовского сельского поселения, нарушающие право заявителя на получение муниципальной услуги «Совершения нотариальных действий на территории Носовского сельского поселения» могут быть обжалованы в суде в порядке, установленном законодательством Российской Федерации.</w:t>
      </w:r>
    </w:p>
    <w:p>
      <w:pPr>
        <w:pStyle w:val="Normal"/>
        <w:pBdr>
          <w:bottom w:val="single" w:sz="12" w:space="26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6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6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6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6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6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6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6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6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6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6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6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6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6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6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6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6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bottom w:val="single" w:sz="12" w:space="26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9912" w:hanging="0"/>
        <w:rPr/>
      </w:pPr>
      <w:r>
        <w:rPr>
          <w:sz w:val="28"/>
          <w:szCs w:val="28"/>
        </w:rPr>
        <w:t>к приложению №17 к постановлению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совского </w:t>
      </w:r>
    </w:p>
    <w:p>
      <w:pPr>
        <w:pStyle w:val="HTML1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№25 от 14.06.2012г</w:t>
      </w:r>
    </w:p>
    <w:p>
      <w:pPr>
        <w:pStyle w:val="Normal"/>
        <w:ind w:firstLine="6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283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ссмотрение обращений граждан»</w:t>
      </w:r>
    </w:p>
    <w:tbl>
      <w:tblPr>
        <w:tblW w:w="150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99"/>
        <w:gridCol w:w="111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обращений граж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предоставляющего государственную услугу, или органа, предоставляющего муниципальную услугу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совского сельского поселения (далее администрация)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остовская область, Неклиновский район, с. Носово, ул. Мира, 3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: 8 (86347) 5-33-35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ёма заявителей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с 8.10 до 15.10 час. (перерыв с 12.00 до 13.00 час.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 с 8.10 до 15.10 час. (перерыв с 12.00 до 13.00 час.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ожно проведение консультирования с использованием сети Интернет. Форма для Интернет-консультации указана в </w:t>
            </w:r>
            <w:hyperlink w:anchor="sub_10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и 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настоящему стандарту. Адрес электронной почты для обращений за консультацией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p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6275@donpac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предоставления муниципальной услуг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ультатом предоставления  муниципальной услуги  я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ение по существу всех поставленных в обращении вопросов, принятие необходимых мер и направление заявителю  качественного и своевременного от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отрение в ходе личного приема по существу всех поставленных в устном обращении вопросов,  или получение гражданином необходимых разъяс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равление обращения по подведомственности или принадлежности в другие органы, должностным лицам, в компетенцию которых входит решение поставленных в обращении вопрос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вещение граждан о ходе рассмотрения обращения и его результата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аз в  рассмотрении обращения в соответствии с действующим законодательством Российской Федера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муниципальной услуг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дн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е основания для предоставления муниципальной услуг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титуция Российской Федерации от 12 декабря 1993г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ом от 06.10.2003 г. № 131 – 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законом от 02.05.2006 г. № 59-ФЗ «О порядке рассмотрения обращений граждан в Российской Федерации»;  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ом от 27.07.2006 г. № 152-ФЗ «О персональных данных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остановление Правительства Российской Федерации от 17.11.2007 г. №781 «Об утверждении Положения об обеспечении безопасности персональных данных при их обработке в информационных системах персональных данных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закон  от 18.09.2006 № 540-ЗС «Об обращениях граждан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становление Администрации Ростовской области от 29.11.2007 № 468 «О мерах по совершенствованию работы с обращениями граждан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другие действующие законодательства Российской Федерации и Рост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ав муниципального образования «</w:t>
            </w:r>
            <w:r>
              <w:rPr>
                <w:bCs/>
                <w:sz w:val="28"/>
                <w:szCs w:val="28"/>
              </w:rPr>
              <w:t>Носовское сельское поселение</w:t>
            </w:r>
            <w:r>
              <w:rPr>
                <w:sz w:val="28"/>
                <w:szCs w:val="28"/>
              </w:rPr>
              <w:t xml:space="preserve">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Главы Неклиновского района  от 29.12.2007 года № 736 «О мерах по совершенствованию работы с обращениями граждан в Неклиновском район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тоящий Реглам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 представляется  документ, удостоверяющ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чность заявителя</w:t>
            </w:r>
            <w:r>
              <w:rPr>
                <w:rFonts w:cs="Times New Roman" w:ascii="Times New Roman" w:hAnsi="Times New Roman"/>
                <w:sz w:val="28"/>
              </w:rPr>
              <w:t xml:space="preserve">.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, а также иных услу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.</w:t>
            </w:r>
          </w:p>
        </w:tc>
      </w:tr>
      <w:tr>
        <w:trPr>
          <w:trHeight w:val="16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оснований для отказа в предоставлении муниципальной услуг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если в обращении содержатся вопросы, решение которых не входит в компетенцию Администрации сельского поселения, гражданину дается разъяснение, куда и в каком порядке ему следует обрати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 и иными нормативными правовыми актами РФ, нормативными правовыми актами субъектов РФ, муниципальными правовыми актам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услуга оказывается на бесплатной основ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ичный прием граждан  производится с учетом числа записавшихся на прием с расчетом, чтобы время ожидания в очереди на прием  не превышало </w:t>
            </w:r>
            <w:r>
              <w:rPr>
                <w:b/>
                <w:bCs/>
                <w:sz w:val="28"/>
                <w:szCs w:val="28"/>
              </w:rPr>
              <w:t>30 мину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ветеранам Великой Отечественной войны и инвалидам I и II (нерабочей) групп применяется принцип приоритетности по отношению к другим заявителям, заключающийся в возможности сдать документы на получение муниципальной услуги вне основной очереди. При этом такие заявители предъявляют специалистам, осуществляющим приём, выдачу документов и консультирование, документы, подтверждающие их принадлежность к указанной категории лиц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гистрации запроса заявителя о предоставлении муниципальной услуг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егистрированные  обращения и проекты ответов на них, направленные Главе сельского поселения,   подлежат рассмотрению  в теч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-х рабочих дн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для оказания муниципальной услуги должно быть оснащено стульями, столами.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жидания приема заявителям отводится специальное место, оборудованное стульями, столами, письменными принадлежностями  для возможности оформления заяв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 и качества муниципальных услуг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адресу электронной почт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p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6275@donpac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жно запросить информацию об оказываемых услугах, о стандартах оказания услуг, есть возможность заполнить заявле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целью оценки качества муниципальных услуг используются следующие индикаторы и показатели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еспечение повышения уровня удовлетворённости населения муниципальными услугами (оценка уровня предоставления услуг заявителями не ниже 4,0 балла (средний балл по системе оценки: 2 - неудовлетворительно, 3 - удовлетворительно, 4 - хорошо, 5 - отлично)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еспечение соблюдения установленных сроков предоставления услуг (с просроченным сроком не более 5% от общего числа исполненных заявок)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беспечение качества предоставления услуг (оформление документов с техническими ошибками не более 3% от общего числа оформленных заявок).</w:t>
            </w:r>
          </w:p>
        </w:tc>
      </w:tr>
      <w:tr>
        <w:trPr>
          <w:trHeight w:val="1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требов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лиц, являющихся получателями услуги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ем муниципальной функции являются заявители – граждане Российской Федерации, иностранные граждане и лица без гражданства, законно находящиеся на территории Российской Федераци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283"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 1</w:t>
      </w:r>
    </w:p>
    <w:p>
      <w:pPr>
        <w:pStyle w:val="Normal"/>
        <w:autoSpaceDE w:val="false"/>
        <w:ind w:firstLine="698"/>
        <w:jc w:val="right"/>
        <w:rPr>
          <w:rFonts w:cs="Courier New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</w:t>
      </w:r>
      <w:hyperlink w:anchor="sub_101">
        <w:r>
          <w:rPr>
            <w:rStyle w:val="InternetLink"/>
            <w:sz w:val="28"/>
            <w:szCs w:val="28"/>
          </w:rPr>
          <w:t>стандарту услуги</w:t>
        </w:r>
      </w:hyperlink>
    </w:p>
    <w:p>
      <w:pPr>
        <w:pStyle w:val="Normal"/>
        <w:autoSpaceDE w:val="false"/>
        <w:jc w:val="center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  <w:t>Форма для интернет-консультации</w:t>
      </w:r>
    </w:p>
    <w:p>
      <w:pPr>
        <w:pStyle w:val="Normal"/>
        <w:autoSpaceDE w:val="false"/>
        <w:ind w:firstLine="720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Normal"/>
        <w:autoSpaceDE w:val="false"/>
        <w:ind w:left="660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Регистрируется в учреждении</w:t>
      </w:r>
    </w:p>
    <w:p>
      <w:pPr>
        <w:pStyle w:val="Normal"/>
        <w:autoSpaceDE w:val="false"/>
        <w:ind w:left="660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Входящий N _____ от ___</w:t>
      </w:r>
    </w:p>
    <w:p>
      <w:pPr>
        <w:pStyle w:val="Normal"/>
        <w:autoSpaceDE w:val="false"/>
        <w:ind w:left="660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Исходящий N _____ от ___</w:t>
      </w:r>
    </w:p>
    <w:p>
      <w:pPr>
        <w:pStyle w:val="Normal"/>
        <w:autoSpaceDE w:val="false"/>
        <w:ind w:left="660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Срок ответа - 7 рабочих дней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  <w:t>Консуль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Рассмотрение обращений граждан»</w:t>
      </w:r>
    </w:p>
    <w:p>
      <w:pPr>
        <w:pStyle w:val="Normal"/>
        <w:autoSpaceDE w:val="false"/>
        <w:jc w:val="center"/>
        <w:rPr>
          <w:rFonts w:cs="Courier New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tbl>
      <w:tblPr>
        <w:tblW w:w="14996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48"/>
        <w:gridCol w:w="2568"/>
        <w:gridCol w:w="40"/>
        <w:gridCol w:w="40"/>
      </w:tblGrid>
      <w:tr>
        <w:trPr/>
        <w:tc>
          <w:tcPr>
            <w:tcW w:w="149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 (название учреждения):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название организации)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егистрации (по месту размещения, жительства), контактный телефон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для ответ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акой категории получателей услуги Вы относитесь согласно п. 1 Стандарта?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ас имеются все документы, указанные в Стандарте для получения услуги? Да/Нет.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Нет, укажите, какие документы отсутствуют, и (или) какие дополнительные документы у Вас имеются, кроме перечисленных в Стандарте, или наличие каких-либо особых условий (ситуации).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улируйте Ваш вопрос, укажите необходимые для ответа консультанта особенности, если они имеются.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Консультант:</w:t>
      </w:r>
    </w:p>
    <w:p>
      <w:pPr>
        <w:pStyle w:val="Normal"/>
        <w:autoSpaceDE w:val="false"/>
        <w:jc w:val="both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Courier New"/>
          <w:b/>
          <w:bCs/>
          <w:sz w:val="28"/>
          <w:szCs w:val="28"/>
        </w:rPr>
        <w:t>ФИО, № телефона</w:t>
      </w:r>
      <w:r>
        <w:rPr>
          <w:rFonts w:cs="Courier New"/>
          <w:sz w:val="28"/>
          <w:szCs w:val="28"/>
        </w:rPr>
        <w:t xml:space="preserve"> (заполняется при подготовке ответа)</w:t>
      </w:r>
    </w:p>
    <w:p>
      <w:pPr>
        <w:pStyle w:val="Normal"/>
        <w:autoSpaceDE w:val="false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упрежд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общённые Вами сведения не будут переданы никому другому или использованы в других целях, кроме указанн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учатель не несет ответственности за сбои, нарушения в работе электронной почты, возможную утерю информации или несовместимость форма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Обращения о консультации не рассматриваются, есл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составлено на услугу, не указанную в данном Стандар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форме обращения имеется хотя бы одно незаполненное пол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има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ля получения ответа 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полните все поля формы, ответьте на вопросы, задайте интересующий Вас вопрос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полненную форму сохраните как документ Word с именем "консультация.doc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ройте установленную в Вашем компьютере почтовую программу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опируйте электронный адрес организации из текста Стандарта и вставьте его в поле "Кому: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ложите в электронное письмо файл "консультация.doc" и отправьте электронное письм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верьте наличие в своей электронной почте уведомление от адресата о получении (прочтении) Вашего электронного письма. В случае отсутствия такого уведомления, уточните по указанному в Стандарте номеру телефона у специалиста, поступило ли к нему Ваше обращ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 в течение семи рабочих дней после получения запроса ответит на указанный Вами электронный адрес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к приложению №17 к постановлению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совского </w:t>
      </w:r>
    </w:p>
    <w:p>
      <w:pPr>
        <w:pStyle w:val="HTML1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№25 от 14.06.2012г</w:t>
      </w:r>
    </w:p>
    <w:p>
      <w:pPr>
        <w:pStyle w:val="HTML1"/>
        <w:ind w:firstLine="382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ind w:lef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процесса предоставления 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Рассмотрение обращений граждан»</w:t>
      </w:r>
    </w:p>
    <w:p>
      <w:pPr>
        <w:pStyle w:val="31"/>
        <w:spacing w:before="0" w:after="0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417"/>
        <w:gridCol w:w="2280"/>
        <w:gridCol w:w="2280"/>
        <w:gridCol w:w="1429"/>
        <w:gridCol w:w="1934"/>
        <w:gridCol w:w="3215"/>
      </w:tblGrid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 п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действ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действия (среднегодовые трудозатраты) (час, мин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(завершения действия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(выход)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сещении Администрации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письменного запроса информации от заявител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104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1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, ответственный за предоставление услуг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поступл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ём запроса информации 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поступившего обращ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104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1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, ответственный за предоставление услуг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поступл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я запроса информации, запись в журнале регистрации входящей документации, с присвоением номера </w:t>
            </w:r>
          </w:p>
        </w:tc>
      </w:tr>
      <w:tr>
        <w:trPr>
          <w:trHeight w:val="1402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обращения на рассмотр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104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1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, ответственный за предоставление услуг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поступл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зарегистрированного обращения должностному лицу</w:t>
            </w:r>
          </w:p>
        </w:tc>
      </w:tr>
      <w:tr>
        <w:trPr>
          <w:trHeight w:val="103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обращения должностным лицом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104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1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1-го по 10 день с даты регистрации заявления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жение резолюции</w:t>
            </w:r>
          </w:p>
        </w:tc>
      </w:tr>
      <w:tr>
        <w:trPr>
          <w:trHeight w:val="94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обращения, поступившего на телефон, личный прием граждан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104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1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поступл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по существу вопроса, с которым обратился человек</w:t>
            </w:r>
          </w:p>
        </w:tc>
      </w:tr>
      <w:tr>
        <w:trPr>
          <w:trHeight w:val="94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вета на обращ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104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1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2-го по 30 день с даты регистрации заявл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анный ответ</w:t>
            </w:r>
          </w:p>
        </w:tc>
      </w:tr>
      <w:tr>
        <w:trPr>
          <w:trHeight w:val="128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мотивированного отказа в предоставлении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ind w:left="-104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ind w:left="-51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2-го по 30 день с даты регистрации заявл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анный мотивированный отказ </w:t>
            </w:r>
          </w:p>
        </w:tc>
      </w:tr>
      <w:tr>
        <w:trPr>
          <w:trHeight w:val="2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правочной информации о ходе рассмотрения письменного обращен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ind w:left="-104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ind w:left="-51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, ответственный за предоставление услуги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поступл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окументов</w:t>
            </w:r>
          </w:p>
        </w:tc>
      </w:tr>
      <w:tr>
        <w:trPr>
          <w:trHeight w:val="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мотивированного отказа в предоставлении услуги заявителю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2-го по 30 день с даты регистрации заявл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мотивированного отказа   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заявителя по телефону или в устной форме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устном обращении или  по телефону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1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, ответственный за предоставление услуг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общения по телефону с заявителем или лично с заявителем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в журнале устных обращений граждан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оставления муниципальной услуги по телефону, специалист, ответственный за предоставление услуги, предоставляет информацию, предусмотренную настоящим регламентом, непосредственно по телефону. После предоставления муниципальной услуги специалист вносит соответствующую запись в журнал регистрации телефонных звон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540" w:right="360" w:gutter="0" w:header="708" w:top="126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2">
    <w:name w:val="WW8Num1z2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6275@donpac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26271@donpac.ru" TargetMode="External"/><Relationship Id="rId6" Type="http://schemas.openxmlformats.org/officeDocument/2006/relationships/hyperlink" Target="mailto:26271@donpac.ru" TargetMode="Externa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8:34:00Z</dcterms:created>
  <dc:creator>Слюнина Алла Ивановна</dc:creator>
  <dc:description/>
  <cp:keywords/>
  <dc:language>en-US</dc:language>
  <cp:lastModifiedBy>1111</cp:lastModifiedBy>
  <cp:lastPrinted>2012-09-29T22:33:00Z</cp:lastPrinted>
  <dcterms:modified xsi:type="dcterms:W3CDTF">2012-09-29T18:34:00Z</dcterms:modified>
  <cp:revision>2</cp:revision>
  <dc:subject/>
  <dc:title>                                                                                                                        </dc:title>
</cp:coreProperties>
</file>