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8 к постановлению</w:t>
      </w:r>
    </w:p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совского сельского</w:t>
      </w:r>
    </w:p>
    <w:p>
      <w:pPr>
        <w:pStyle w:val="Default"/>
        <w:spacing w:lineRule="auto" w:line="276"/>
        <w:ind w:left="567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поселения № 63 от 13.12.2013г.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разрешения на условно разрешенный вид использования земельного участка или объекта капитального строительства»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оставление разрешения на условно разрешенный вид использования земельного участка или объекта капитального строительства» в Носовском сельском поселении Неклиновском районе  (далее – Административный регламент) устанавливает порядок </w:t>
      </w:r>
      <w:r>
        <w:rPr>
          <w:color w:val="FF0000"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 xml:space="preserve">оптимизации, повышения качества предоставления и доступности получения муниципальной услуги заключения договоров аренды муниципального имущества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Нос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Носовского сельского поселения Неклиновского района: 346865 Ростовская область, Неклиновский район, с. Носово, ул. Мира, 33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Нос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8.00до 16.12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5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Нос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Носовского сельского поселения Неклиновского района – (886347) 53335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6. Адрес официального сайта Администрации Нос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s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Нос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75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Нос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2. Муниципальная услуга предоставляется Администрацией 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 о предоставлении разрешения на условно разрешенный вид использования, либо отказ в предоставлении муниципальной услуги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 54 календарных дня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й кодекс РФ от 29.12.2004 № 190-ФЗ (ст. ст. 37, 39)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84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Заявление 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>;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, удостоверяющий  личность получателя (представителя получателя);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окумент, подтверждающий полномочия представителя получателя (получателей) (для физических лиц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 Документ, подтверждающий полномочия руководителя юридического лиц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Документ, подтверждающий полномочия представителя юридического лица (для юридических лиц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Кадастровая выписка на земельный участок (предоставляется Росреестром)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Правоустанавливающие документы на земельный участок (предоставляется Росреестром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6, 7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 принятии такого решения письменное уведомление об отказе в предоставлении муниципальной услуг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Максимальный срок ожидания в очереди при подаче заявления в  Администрацию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осовского</w:t>
      </w:r>
      <w:r>
        <w:rPr>
          <w:sz w:val="28"/>
          <w:szCs w:val="28"/>
        </w:rPr>
        <w:t xml:space="preserve">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Default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Style19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9"/>
        <w:ind w:firstLine="550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Прием и регистрация заявления на предоставление муниципальной услуги.</w:t>
      </w:r>
    </w:p>
    <w:p>
      <w:pPr>
        <w:pStyle w:val="Style19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выдача копий (дубликатов) правоустанавливающих документов, подтверждающих право владения землей в отношении земельных участков, находящихся в собственности муниципального образования, а также земельных участков, собственность на которые не разграничена, либо мотивированный отказ в предоставлении муниципальной услуги.</w:t>
      </w:r>
    </w:p>
    <w:p>
      <w:pPr>
        <w:pStyle w:val="Style19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1. Прием и регистрация заявлений на предоставление муниципальной услуги</w:t>
      </w:r>
    </w:p>
    <w:p>
      <w:pPr>
        <w:pStyle w:val="Style19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1. Юридическим фактом, служащим основанием для начала административного действия, является поступление заявления гражданина или юридического лица в Администрацию  Носовского сельского поселения лично, либо через представителя, либо почтовым отправлением, либо по электронной почте на имя Главы  Носовского сельского поселения, о выдаче дубликата договора аренды земельного участка, либо договора купли-продажи земельного участка, либо соглашения о перемене лиц в обязательстве по договорам, либо соглашения о расторжении договоров аренды, оформленного на бланке по форме согласно приложениям № 2, № 3 к административному регламенту.</w:t>
      </w:r>
    </w:p>
    <w:p>
      <w:pPr>
        <w:pStyle w:val="Style19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2.  При поступлении заявления по электронной почте с указанием адреса электронной почты и (или) почтового адреса заявителя (пользователя) ему направляется письменное уведомление о приеме заявления к рассмотрению или мотивированный отказ в рассмотрении заявления. Принятое к рассмотрению заявление распечатывается на бумажном носителе, и в дальнейшем работа с ним ведется в порядке, установленном для письменных заявлений. Заявления регистрируются специалистом Администрации  Носовского  сельского поселения в порядке делопроизводства в течение одного дня с момента поступления.</w:t>
      </w:r>
    </w:p>
    <w:p>
      <w:pPr>
        <w:pStyle w:val="Style19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3.  В течение одного дня с момента регистрации заявление передается Главе  Носовского сельского поселения, на рассмотрение.</w:t>
      </w:r>
    </w:p>
    <w:p>
      <w:pPr>
        <w:pStyle w:val="Style19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4. Глава поселения, рассматривает заявление и передает его специалисту на исполнение. Максимальный срок исполнения - 1 день.</w:t>
      </w:r>
    </w:p>
    <w:p>
      <w:pPr>
        <w:pStyle w:val="Style19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одготовка и выдача копий (дубликатов) правоустанавливающих документов, подтверждающих право владения землей в отношении земельных участков, находящихся в собственности муниципального образования, а также земельных участков, собственность на которые не разграничена, либо мотивированный отказ в предоставлении муниципальной услуги</w:t>
      </w:r>
    </w:p>
    <w:p>
      <w:pPr>
        <w:pStyle w:val="Style19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1. Основанием для начала административной процедуры подготовки и выдачи копий (дубликатов) правоустанавливающих документов на землю в отношении земельных участков, находящихся в собственности муниципального образования или права на которые не разграничены, является поступление заявления специалисту (далее - специалист).</w:t>
      </w:r>
    </w:p>
    <w:p>
      <w:pPr>
        <w:pStyle w:val="Style19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2. Специалист определяет степень полноты информации, содержащейся в заявлении и необходимой для ее исполнения, полномочия заявителя на получение запрашиваемой информации. Срок исполнения действия - 1 день.</w:t>
      </w:r>
    </w:p>
    <w:p>
      <w:pPr>
        <w:pStyle w:val="Style19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3. Копии (дубликаты) правоустанавливающих документов, подтверждающих право на владение землей в отношении земельных участков, находящихся в собственности муниципального образования, а также земельных участков, собственность на которые не разграничена, изготавливаются специалистом путем ксерокопирования документов, хранящихся в Администрации  Носовского сельского поселения. При этом текст копии (дубликата) правоустанавливающего документа должен быть четким, хорошо читаемым. Срок исполнения действия - 1 день.</w:t>
      </w:r>
    </w:p>
    <w:p>
      <w:pPr>
        <w:pStyle w:val="Style19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4. Специалист ксерокопированный документ нумерует, прошивает, на месте склейки скрепляет штампом и ставит личную подпись, расшифровку подписи. Срок исполнения действия - 2 дня.</w:t>
      </w:r>
    </w:p>
    <w:p>
      <w:pPr>
        <w:pStyle w:val="Style19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5. Верность копии документа свидетельствуется подписью специалиста, и печатью.</w:t>
      </w:r>
    </w:p>
    <w:p>
      <w:pPr>
        <w:pStyle w:val="Style19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6. В течение одного дня с момента подписания Главой  Носовского сельского поселения, письма о направлении дубликата правоустанавливающего документа дубликат высылается по почте заказным письмом с уведомлением по адресу, указанному в заявлении, или выдается заявителю лично.</w:t>
      </w:r>
    </w:p>
    <w:p>
      <w:pPr>
        <w:pStyle w:val="Style19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7. В случае отказа в предоставлении муниципальной услуги заявителю направляется письменное сообщение об отказе в предоставлении муниципальной услуги с разъяснением причин, послуживших основанием для отказа, подписанное Главой  Лакедемоновского сельского поселения.</w:t>
      </w:r>
    </w:p>
    <w:p>
      <w:pPr>
        <w:pStyle w:val="Style19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8. По желанию заявителя подготовленные в соответствии с его запросом копии правоустанавливающих документов могут быть направлены в его адрес с использованием средств факсимильной связи, по почте, а также могут быть выданы ему под роспись при предъявлении паспорта или иного удостоверяющего документа либо доверенному лицу (при предъявлении доверенности, оформленной в установленном порядк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Rvts7"/>
          <w:rFonts w:cs="Times New Roman" w:ascii="Times New Roman" w:hAnsi="Times New Roman"/>
          <w:sz w:val="28"/>
          <w:szCs w:val="28"/>
        </w:rPr>
        <w:t>3.2. Форма заявления предоставлена в приложении №1 к настоящему Административному регламенту.</w:t>
      </w:r>
    </w:p>
    <w:p>
      <w:pPr>
        <w:pStyle w:val="Default"/>
        <w:spacing w:lineRule="auto" w:line="276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.3. Блок-схема предоставления муниципальной услуги представлена в Приложении №. 2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совского сельского поселения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5. Проверки полноты и качества предоставления муниципальной услуги осуществляются на основании актов Администрации 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совского сельского поселения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Лакедемон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 Заявитель может обратиться с жалобой в том числе в следующих случаях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лаве Носовского сельского поселения 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:______________________</w:t>
      </w:r>
    </w:p>
    <w:p>
      <w:pPr>
        <w:pStyle w:val="Normal"/>
        <w:autoSpaceDE w:val="false"/>
        <w:spacing w:lineRule="auto" w:line="240"/>
        <w:ind w:left="482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 xml:space="preserve">ЗАЯВЛЕНИЕ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Прошу Вас выдать разрешение на условно разрешенный вид использования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земельного участка или объекта капитального строительства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"___" __________ 20__ г. </w:t>
        <w:tab/>
        <w:tab/>
        <w:tab/>
        <w:tab/>
        <w:t>Подпись ________________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spacing w:lineRule="auto" w:line="240"/>
        <w:ind w:left="5321" w:firstLine="3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172200" cy="619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19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заявителя о Предоставление разрешения на условно разрешенный вид использования земельного участка или объекта капитального строи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 приложенными документ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3.85pt;width:485.95pt;height:4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и регистрация заявления заявителя о Предоставление разрешения на условно разрешенный вид использования земельного участка или объекта капитального строительств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 приложенными документам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4230</wp:posOffset>
                </wp:positionH>
                <wp:positionV relativeFrom="paragraph">
                  <wp:posOffset>27305</wp:posOffset>
                </wp:positionV>
                <wp:extent cx="1270" cy="15684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9pt;margin-top:2.15pt;width:0.05pt;height:1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3830</wp:posOffset>
                </wp:positionH>
                <wp:positionV relativeFrom="paragraph">
                  <wp:posOffset>27305</wp:posOffset>
                </wp:positionV>
                <wp:extent cx="1270" cy="142240"/>
                <wp:effectExtent l="3810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pt;margin-top:2.15pt;width:0.05pt;height:1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2725420" cy="11417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1141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ем представлены необходимые документы, указанные в пункте 2.6 Административного регламента, и представленные заявителем документы по форме и (или) содержанию соответствуют требованиям действующег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75pt;width:214.55pt;height:8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ем представлены необходимые документы, указанные в пункте 2.6 Административного регламента, и представленные заявителем документы по форме и (или) содержанию соответствуют требованиям действующего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3605</wp:posOffset>
                </wp:positionH>
                <wp:positionV relativeFrom="paragraph">
                  <wp:posOffset>34925</wp:posOffset>
                </wp:positionV>
                <wp:extent cx="2725420" cy="12204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122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ем не представлены необходимые документы, указанные в пункте 2.6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15pt;margin-top:2.75pt;width:214.55pt;height:9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ем не представлены необходимые документы, указанные в пункте 2.6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7630</wp:posOffset>
                </wp:positionH>
                <wp:positionV relativeFrom="paragraph">
                  <wp:posOffset>1905</wp:posOffset>
                </wp:positionV>
                <wp:extent cx="1270" cy="24384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pt;margin-top:0.15pt;width:0.1pt;height:1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436" w:leader="none"/>
        </w:tabs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1400</wp:posOffset>
                </wp:positionH>
                <wp:positionV relativeFrom="paragraph">
                  <wp:posOffset>86995</wp:posOffset>
                </wp:positionV>
                <wp:extent cx="1270" cy="14033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pt;margin-top:6.85pt;width:0.1pt;height:1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725420" cy="599440"/>
                <wp:effectExtent l="5080" t="5080" r="5715" b="1168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599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иложенных документов на 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214.55pt;height:4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явления и приложенных документов на наличие оснований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230</wp:posOffset>
                </wp:positionH>
                <wp:positionV relativeFrom="paragraph">
                  <wp:posOffset>80645</wp:posOffset>
                </wp:positionV>
                <wp:extent cx="2725420" cy="471805"/>
                <wp:effectExtent l="5080" t="5715" r="5715" b="762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47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 заявителю в приеме и регистрации заявления с приложенными докумен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pt;margin-top:6.35pt;width:214.55pt;height:3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 заявителю в приеме и регистрации заявления с приложенными докум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left="-1276" w:right="-14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4865</wp:posOffset>
                </wp:positionH>
                <wp:positionV relativeFrom="paragraph">
                  <wp:posOffset>114300</wp:posOffset>
                </wp:positionV>
                <wp:extent cx="1270" cy="16764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9pt;width:0.1pt;height:1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4430</wp:posOffset>
                </wp:positionH>
                <wp:positionV relativeFrom="paragraph">
                  <wp:posOffset>135890</wp:posOffset>
                </wp:positionV>
                <wp:extent cx="1946910" cy="6045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604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9pt;margin-top:10.7pt;width:153.25pt;height:4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меются основания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0</wp:posOffset>
                </wp:positionH>
                <wp:positionV relativeFrom="paragraph">
                  <wp:posOffset>2540</wp:posOffset>
                </wp:positionV>
                <wp:extent cx="1676400" cy="78359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8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сутствуют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pt;margin-top:0.2pt;width:131.95pt;height:61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сутствуют основания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4830</wp:posOffset>
                </wp:positionH>
                <wp:positionV relativeFrom="paragraph">
                  <wp:posOffset>78740</wp:posOffset>
                </wp:positionV>
                <wp:extent cx="30543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pt;margin-top:6.2pt;width:2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8030</wp:posOffset>
                </wp:positionH>
                <wp:positionV relativeFrom="paragraph">
                  <wp:posOffset>2540</wp:posOffset>
                </wp:positionV>
                <wp:extent cx="153035" cy="76835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pt;margin-top:0.2pt;width:12.05pt;height: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1830</wp:posOffset>
                </wp:positionH>
                <wp:positionV relativeFrom="paragraph">
                  <wp:posOffset>8890</wp:posOffset>
                </wp:positionV>
                <wp:extent cx="1946910" cy="8813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881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заявителю письменного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9pt;margin-top:0.7pt;width:153.25pt;height:6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заявителю письменного уведомления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00</wp:posOffset>
                </wp:positionH>
                <wp:positionV relativeFrom="paragraph">
                  <wp:posOffset>118745</wp:posOffset>
                </wp:positionV>
                <wp:extent cx="1270" cy="110490"/>
                <wp:effectExtent l="38100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pt;margin-top:9.35pt;width:0.1pt;height: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30</wp:posOffset>
                </wp:positionH>
                <wp:positionV relativeFrom="paragraph">
                  <wp:posOffset>82550</wp:posOffset>
                </wp:positionV>
                <wp:extent cx="1662430" cy="52895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528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Подписание главой поселения постано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pt;margin-top:6.5pt;width:130.85pt;height:41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Подписание главой поселения постано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Default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с отступом Знак"/>
    <w:basedOn w:val="Style14"/>
    <w:qFormat/>
    <w:rPr>
      <w:sz w:val="24"/>
      <w:szCs w:val="22"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neklinov@mail.ru" TargetMode="External"/><Relationship Id="rId3" Type="http://schemas.openxmlformats.org/officeDocument/2006/relationships/hyperlink" Target="mailto:mfc.neklinov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33:00Z</dcterms:created>
  <dc:creator>Олеся</dc:creator>
  <dc:description/>
  <cp:keywords/>
  <dc:language>en-US</dc:language>
  <cp:lastModifiedBy>1111</cp:lastModifiedBy>
  <cp:lastPrinted>2013-12-13T19:10:00Z</cp:lastPrinted>
  <dcterms:modified xsi:type="dcterms:W3CDTF">2014-01-17T10:02:00Z</dcterms:modified>
  <cp:revision>5</cp:revision>
  <dc:subject/>
  <dc:title/>
</cp:coreProperties>
</file>