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к постановлению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Носовском сельском поселении Неклиновском районе  (далее – Административный регламент) устанавливает порядок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вышения качества и доступности результатов оказания муниципальной услуги по предоставлению объектов муниципальной собственности (далее – муниципальная услуга), создания комфортных условий для потребителей муниципальной услуги (далее – заявители), 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, предметом которых являются объекты муниципальной собств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З</w:t>
      </w:r>
      <w:r>
        <w:rPr>
          <w:bCs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)</w:t>
      </w:r>
      <w:r>
        <w:rPr>
          <w:b/>
          <w:bCs/>
          <w:sz w:val="28"/>
          <w:szCs w:val="28"/>
        </w:rPr>
        <w:t xml:space="preserve">»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муниципальной услуги является: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соглашение к договорам аренды муниципального имущества, либо отказ в предоставлении муниципальной услуги, с указанием причин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</w:t>
      </w:r>
      <w:r>
        <w:rPr>
          <w:rFonts w:eastAsia="Times New Roman"/>
          <w:sz w:val="28"/>
          <w:szCs w:val="28"/>
          <w:lang w:eastAsia="ar-SA"/>
        </w:rPr>
        <w:t>60 дней со дня регистрации письменного заяв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Ф от 26.01.1996  № 14-ФЗ (гл.29; ст. 450, 451, 452)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Заявление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. Документы, удостоверяющие личность получателя (представителя получателя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Документ, подтверждающий полномочия представителя юридического лица (для юридических лиц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Документы, подтверждающие полномочия руководителя юридического лица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6. Документы - основания для внесения изменений в договор аренды объекта муниципальной собственно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ри изменении, уточнении или присвоении адреса - правовой акт органа местного самоуправления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о присвоении адреса объекту муниципальной собственности предоставляет о</w:t>
      </w:r>
      <w:r>
        <w:rPr>
          <w:rFonts w:cs="Times New Roman" w:ascii="Times New Roman" w:hAnsi="Times New Roman"/>
          <w:sz w:val="28"/>
          <w:szCs w:val="28"/>
        </w:rPr>
        <w:t>рган местного самоуправления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ри изменении фамилии, имени или отчества физического лица (в том числе индивидуального предпринимателя); изменении наименования или организационно-правовой формы юридического лица - документ, подтверждающий смену фамилии, имени или отчества (для физических л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ыписка из ЕГРИП (для индивидуальных предпринимателей) (</w:t>
      </w:r>
      <w:r>
        <w:rPr>
          <w:rFonts w:cs="Times New Roman" w:ascii="Times New Roman" w:hAnsi="Times New Roman"/>
          <w:sz w:val="28"/>
          <w:szCs w:val="28"/>
        </w:rPr>
        <w:t>предоставляется ФНС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ыписка из ЕГРЮЛ (для юридических лиц) (</w:t>
      </w:r>
      <w:r>
        <w:rPr>
          <w:rFonts w:cs="Times New Roman" w:ascii="Times New Roman" w:hAnsi="Times New Roman"/>
          <w:sz w:val="28"/>
          <w:szCs w:val="28"/>
        </w:rPr>
        <w:t>предоставляется ФНС);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 случае наследования обязательств по договору аренды - свидетельство о праве на наследство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3321"/>
      <w:bookmarkEnd w:id="0"/>
      <w:r>
        <w:rPr>
          <w:rFonts w:cs="Times New Roman" w:ascii="Times New Roman" w:hAnsi="Times New Roman"/>
          <w:sz w:val="28"/>
          <w:szCs w:val="28"/>
        </w:rPr>
        <w:t>- прием и регистрация поступившего заяв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оступившего заявления и передача его на исполнение в подразделение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по исполнению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ниципальной услуги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ссмотрение поступившего заявления и передача его на исполнение: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в Администрацию специалист все поступившие документы передает Главе Нос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После рассмотрения Главой поселения или уполномоченным им лицом документы в течение одного рабочего дня передаются специалисту по имущественным и земельным отношениям Администрации Носовского сельского поселения Неклиновского района (далее - специалист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 В случае получения документов по почте специалист, рассматривая документы заявителя, устанавливает наличие в реестре договоров аренды муниципальной собственности муниципального образования «Носовское сельское поселение» договора аренды, указанного в заявлении заявител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По результатам рассмотрения заявления в пределах своих полномочий принимает решение о внесении изменений в договор аренды объекта нежилого фонда, находящегося в муниципальной собственности и заключении дополнительного соглашения, либо об отказе в оформлении внесения изменений в договора аренды и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оформлении внесения изменений в договор аренды и заключении дополнительного соглашения заявителю направляется письменное сообщение за подписью Главы Носовского сельского поселения или уполномоченного им лица об отказе с указанием его прич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Исполнение муниципальной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муниципальной услуги является внесения изменений в договор аренды объекта нежилого фонда, находящегося в муниципальной собственности и заключение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договор аренды объекта нежилого фонда, находящегося в муниципальной собственности и заключение дополнительного соглашения производится с учетом требований статьи 17.1 Федерального закона от 26.07.2006 г. № 135-ФЗ «О защите конкуренции», на основании распоряжения Администрации Нос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7. Специалист в зависимости от принятого решения подготавливает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получение отчета о рыночной стоимости годовой арендной платы (при необходимости внесения изменений в размер арендной платы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Носовского сельского поселения о внесении изменений и заключении дополнительного соглашения к договору аренд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внесении изменений в договор аренды объекта нежилого фонда, находящегося в муниципальной собствен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оформлении дополнительного соглашения о внесении изменений в договор аренды объекта нежилого фонда, находящегося в муниципальной собственности,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предоставляются заявителю специалистом Администрации Носовского сельского поселения.</w:t>
      </w:r>
    </w:p>
    <w:p>
      <w:pPr>
        <w:pStyle w:val="Default"/>
        <w:ind w:firstLine="720"/>
        <w:jc w:val="both"/>
        <w:rPr/>
      </w:pPr>
      <w:bookmarkStart w:id="1" w:name="sub_3321"/>
      <w:bookmarkEnd w:id="1"/>
      <w:r>
        <w:rPr>
          <w:sz w:val="28"/>
          <w:szCs w:val="28"/>
        </w:rPr>
        <w:t xml:space="preserve">3.8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9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/>
        <w:ind w:left="5664"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Форма заявления на предоставление муниципальной услуги «З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аключение дополнительных соглашений к договорам аренды объектов муниципальной собственности (за исключением земельных участков)»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uppressAutoHyphens w:val="tru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Заявление</w:t>
      </w:r>
    </w:p>
    <w:p>
      <w:pPr>
        <w:pStyle w:val="Normal"/>
        <w:autoSpaceDE w:val="false"/>
        <w:spacing w:lineRule="auto" w:line="240"/>
        <w:ind w:firstLine="72"/>
        <w:jc w:val="left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Прошу оформить дополнительное соглашение к  договору аренды муниципального имущества №__________  от _______________ площадью _________ кв. м, расположенный по адресу 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"__" __________ 20__ г.   </w:t>
        <w:tab/>
        <w:tab/>
        <w:tab/>
        <w:tab/>
        <w:t>__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2836"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подпись заявителя)</w:t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5805" w:firstLine="567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695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ЛОК-СХЕМА ПОСЛЕДОВАТЕЛЬНОСТИ ДЕЙСТВИЙ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«З</w:t>
      </w:r>
      <w:r>
        <w:rPr>
          <w:rFonts w:cs="Times New Roman" w:ascii="Times New Roman" w:hAnsi="Times New Roman"/>
          <w:bCs/>
          <w:color w:val="000000"/>
          <w:szCs w:val="24"/>
        </w:rPr>
        <w:t>аключение дополнительных соглашений к договорам аренды объектов муниципальной собственности (за исключением земельных участков)»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43" w:leader="none"/>
        </w:tabs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6017260" cy="740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7400160"/>
                          <a:chOff x="0" y="0"/>
                          <a:chExt cx="6017400" cy="7400160"/>
                        </a:xfrm>
                      </wpg:grpSpPr>
                      <wps:wsp>
                        <wps:cNvSpPr/>
                        <wps:spPr>
                          <a:xfrm>
                            <a:off x="2385000" y="255276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0"/>
                            <a:ext cx="20574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723960"/>
                            <a:ext cx="2019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документов от заявителя по предоставле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1363320"/>
                            <a:ext cx="20574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первичной проверки документов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2044080"/>
                            <a:ext cx="20318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 по оказа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743200"/>
                            <a:ext cx="23749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заявителя на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429000"/>
                            <a:ext cx="40006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по результату оказа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2803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дополнительного соглашения к договору аренды муниципальн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ahoma" w:hAnsi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4113000"/>
                            <a:ext cx="3130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62852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384160"/>
                            <a:ext cx="25113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6955200"/>
                            <a:ext cx="48513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результата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56268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204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887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26067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3283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967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39549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488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45270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51753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67075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000" y="5487120"/>
                            <a:ext cx="22543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473328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отказа в заключении доп. соглашения к договору аренды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760" y="52801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6300360"/>
                            <a:ext cx="2301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60433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6031080"/>
                            <a:ext cx="295200" cy="905400"/>
                          </a:xfrm>
                          <a:prstGeom prst="downArrow">
                            <a:avLst>
                              <a:gd name="adj1" fmla="val 50000"/>
                              <a:gd name="adj2" fmla="val 766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8.8pt;width:473.8pt;height:582.7pt" coordorigin="38,176" coordsize="9476,11654">
                <v:line id="shape_0" from="3794,4196" to="3794,4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4;top:176;width:32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16;width:317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документов от заявителя по предоставле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2323;width:323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первичной проверки документов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9;top:3395;width:319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 по оказа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4;top:4496;width:37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заявителя на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;top:5576;width:629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по результату оказа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;top:6653;width:4414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дополнительного соглашения к договору аренды муниципально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ahoma" w:hAnsi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6653;width:492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;top:7465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;top:8655;width:3954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;top:11129;width:763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результата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59;top:1062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2098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9;top:314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428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5347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642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640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724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730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8326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1073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8817;width:354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4;top:7630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отказа в заключении доп. соглашения к договору аренды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849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10098;width:362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9;top:9693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9674;width:464;height:142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42:00Z</dcterms:created>
  <dc:creator>Олеся</dc:creator>
  <dc:description/>
  <cp:keywords/>
  <dc:language>en-US</dc:language>
  <cp:lastModifiedBy>1111</cp:lastModifiedBy>
  <cp:lastPrinted>2013-12-14T22:39:00Z</cp:lastPrinted>
  <dcterms:modified xsi:type="dcterms:W3CDTF">2014-01-17T10:07:00Z</dcterms:modified>
  <cp:revision>3</cp:revision>
  <dc:subject/>
  <dc:title/>
</cp:coreProperties>
</file>