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 к постановлению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рка  арендных  платежей  с  арендаторами   муниципального имущества (в том числе земельных участков)»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сверке  арендных  платежей  с  арендаторами муниципального имущества (в том числе земельных участков)</w:t>
      </w:r>
      <w:r>
        <w:rPr>
          <w:b/>
        </w:rPr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(далее – Административный регламент) разработан в целях повышения качества исполнения муниципальной услуги, определяет сроки и последовательность действий при осуществлении муниципальной услуги, порядок взаимодействия с другими органами исполнительной власти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Сверка  арендных  платежей  с  арендаторами муниципального имущества (в том числе земельных участков)»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дписание  акта сверки арендных платежей с Арендатором и выдача акта сверки, либо отказ в предоставлении муниципальной услуг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15 рабочих дней со дня поступления заяв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 Гражданским кодексом Российской Федерац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получателя (представителя получател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платежных документов за период, по которому производится свер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 сверки, составленный заявителем (при наличи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кументы, подтверждающие принадлежность к льготной категории лиц (при наличии)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, подтверждающий полномочия представителя юридического лица (для юридических лиц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б</w:t>
      </w:r>
      <w:r>
        <w:rPr>
          <w:rFonts w:cs="Times New Roman" w:ascii="Times New Roman" w:hAnsi="Times New Roman"/>
          <w:color w:val="00B0F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0" w:leader="none"/>
        </w:tabs>
        <w:ind w:right="8" w:firstLine="720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2. При получении заявления специалист Администрации поселения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Носовского сельского поселения Неклиновского района (далее по тексту - глава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– 10 минут, в электронном виде – 3 рабочих дн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3. Глава поселения после рассмотрения заявления направляет его 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1 день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 Принятие решения об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нятия решения об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является получение заявления и документов специалистом, ответственным за подготовку проектов ре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ю вида и принадлежности платежей по арендной плате и возврата излишне оплаченных денежных средств за объекты муниципальной собственности (далее -  услуг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уководствуясь заявлением и сформированным делом по данной услуге, готовит проект уведомления об уточнении вида и принадлежности платежа или возврата платежа, либо проект уведомления об отказе в предоставлении услуги и передает уведомление об уточнении вида и принадлежности платежа или возврата платежа, либо проект уведомления об отказе в предоставлении услуги вместе с делом по услуге Главе поселения для принятия реш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3.3. Глава поселения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услуги, либо подписи проекта уведомления об отказе в предоставлении услуги. Если проект услуги, либо уведомления об отказе не соответствуют законодательству, Глава поселения возвращает их специалисту, ответственному за подготовку проектов решений, для приведения проекта уведомления об уточнении вида и принадлежности платежа, либо уведомления об отказе в предоставлении услуги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3.4. Глава поселения повторно рассматривает проект уведомления об уточнении вида и принадлежности платежа, либо уведомления об отказе в предоставлении услуги и принимает соответствующее решение в форме подписания личной подписью уведомления об уточнении вида и принадлежности платежа или возврата платежа, либо уведомления об отказе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5.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е вида и принадлежности платежей по арендной плате и возврата излишне оплаченных денежных средств за объекты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снованием для начала процедуры об уточнении вида и принадлежности платежа или возврата платежа является получение специалистом, ответственного за ее исполнение, согласованного уведомления об уточнении вида и принадлежности платеж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сле подписания уведомления об уточнении вида и принадлежности платежа Главой поселения специалист передает уведомление в сектор экономики и финансов Администрации Носовского сельского поселения Неклиновского района (далее – сектор экономики и финансов) в 2-х экземплярах для выполнения уточнения или возврата излишне оплаченного платежа. Сектор экономики и финансов после выполнения уточнения или возврата излишне оплаченного платежа направляет 1 экземпляр уведомления специалисту, ответственному  за уточнение вида и принадлежности платеж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 – 12 рабочих дней.</w:t>
      </w:r>
    </w:p>
    <w:p>
      <w:pPr>
        <w:pStyle w:val="Style19"/>
        <w:ind w:firstLine="567"/>
        <w:jc w:val="both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3.4. Результатом предоставления муниципальной услуги является </w:t>
      </w:r>
      <w:r>
        <w:rPr>
          <w:rFonts w:cs="Times New Roman" w:ascii="Times New Roman" w:hAnsi="Times New Roman"/>
          <w:sz w:val="28"/>
          <w:szCs w:val="28"/>
        </w:rPr>
        <w:t>подписание  акта сверки арендных платежей с Арендатором и выдача акта сверк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5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6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532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лаве Носовского сельского поселения 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клиновского района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_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ридический   адрес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для переписки ( индекс)__________</w:t>
            </w:r>
          </w:p>
          <w:p>
            <w:pPr>
              <w:pStyle w:val="TextBodyIndent"/>
              <w:spacing w:lineRule="auto" w:line="240" w:before="0" w:after="0"/>
              <w:ind w:left="4923" w:hanging="4073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р/с_________________________________                                                                            к/с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к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Н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порт 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:______________________</w:t>
            </w:r>
          </w:p>
          <w:p>
            <w:pPr>
              <w:pStyle w:val="Normal"/>
              <w:autoSpaceDE w:val="false"/>
              <w:spacing w:lineRule="auto" w:line="240"/>
              <w:ind w:firstLine="492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ый адрес 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сверке арендных платежей с арендаторами муниципального имущества   (в том числе земельных участков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шу выполнить </w:t>
      </w:r>
      <w:r>
        <w:rPr>
          <w:rFonts w:cs="Times New Roman" w:ascii="Times New Roman" w:hAnsi="Times New Roman"/>
          <w:spacing w:val="-2"/>
          <w:sz w:val="20"/>
          <w:szCs w:val="20"/>
        </w:rPr>
        <w:t>сверку арендных платежей</w:t>
      </w:r>
      <w:r>
        <w:rPr>
          <w:rFonts w:cs="Times New Roman" w:ascii="Times New Roman" w:hAnsi="Times New Roman"/>
          <w:sz w:val="20"/>
          <w:szCs w:val="20"/>
        </w:rPr>
        <w:t xml:space="preserve"> по договору от ______№_______ аренды имущества (земельного участка), находящиеся в муниципальной собственности_______________________________________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дата заключения, № договора)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имущества, местоположение)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итель: ________________________________________________________                                  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, должность представителя юридического лица Ф.И.О. физического лица)                                                     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: «___»___________20____г                     ___________________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рка арендных платежей с арендаторами муниципального имущества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в том числе земельных участков)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5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684530</wp:posOffset>
                </wp:positionV>
                <wp:extent cx="4610100" cy="67627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676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Нос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3.9pt;width:362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Нос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1675130</wp:posOffset>
                </wp:positionV>
                <wp:extent cx="4610100" cy="46990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31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812415</wp:posOffset>
                </wp:positionV>
                <wp:extent cx="2728595" cy="99695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96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екта уведомления по сверке арендных платежей с арендаторами муниципального имущества (в том числе земельных участк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221.45pt;width:214.8pt;height:7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18"/>
                          <w:szCs w:val="18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екта уведомления по сверке арендных платежей с арендаторами муниципального имущества (в том числе земельных участк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1459865</wp:posOffset>
                </wp:positionV>
                <wp:extent cx="205105" cy="190500"/>
                <wp:effectExtent l="22225" t="5080" r="215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14.95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3933825</wp:posOffset>
                </wp:positionV>
                <wp:extent cx="90805" cy="266700"/>
                <wp:effectExtent l="10160" t="508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309.7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4250055</wp:posOffset>
                </wp:positionV>
                <wp:extent cx="2728595" cy="133286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332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огласование и подписание Главой Носовского сельского поселения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екта уведомления по сверке арендных платежей с арендаторами муниципального</w:t>
                            </w:r>
                            <w:r>
                              <w:rPr>
                                <w:kern w:val="2"/>
                                <w:spacing w:val="4"/>
                                <w:sz w:val="24"/>
                                <w:szCs w:val="24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имущества (в том числе земельных участк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334.65pt;width:214.8pt;height:10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огласование и подписание Главой Носовского сельского поселения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екта уведомления по сверке арендных платежей с арендаторами муниципального</w:t>
                      </w:r>
                      <w:r>
                        <w:rPr>
                          <w:kern w:val="2"/>
                          <w:spacing w:val="4"/>
                          <w:sz w:val="24"/>
                          <w:szCs w:val="24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имущества (в том числе земельных участк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800350</wp:posOffset>
                </wp:positionV>
                <wp:extent cx="3060065" cy="1351915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36906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письменного уведомления о необходимости доработки представленных документов либо уведомления об отказ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</w:rPr>
                              <w:t>в сверке арендных платежей с арендаторами муниципального имущества (в т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</w:rPr>
                              <w:t>числе земельных участк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107.8pt;mso-wrap-distance-left:9.05pt;mso-wrap-distance-right:9.05pt;mso-wrap-distance-top:0pt;mso-wrap-distance-bottom:0pt;margin-top:220.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письменного уведомления о необходимости доработки представленных документов либо уведомления об отказе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</w:rPr>
                        <w:t>в сверке арендных платежей с арендаторами муниципального имущества (в то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</w:rPr>
                        <w:t>числе земельных участк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107950</wp:posOffset>
                </wp:positionV>
                <wp:extent cx="90805" cy="196215"/>
                <wp:effectExtent l="12065" t="5715" r="1143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6200"/>
                        </a:xfrm>
                        <a:prstGeom prst="downArrow">
                          <a:avLst>
                            <a:gd name="adj1" fmla="val 50000"/>
                            <a:gd name="adj2" fmla="val 540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8.5pt;width:7.1pt;height:15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68580</wp:posOffset>
                </wp:positionV>
                <wp:extent cx="3051810" cy="1508760"/>
                <wp:effectExtent l="6985" t="6350" r="1968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1508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письменного уведомления о необходимости доработки представленных документов либо уведомления об отказе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сверке арендных платежей с арендаторами муниципального имущества (в том</w:t>
                            </w:r>
                            <w:r>
                              <w:rPr>
                                <w:kern w:val="2"/>
                                <w:spacing w:val="4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исле земельных участк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5.4pt;width:240.25pt;height:11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заявителю письменного уведомления о необходимости доработки представленных документов либо уведомления об отказе </w:t>
                      </w:r>
                      <w:r>
                        <w:rPr>
                          <w:kern w:val="2"/>
                          <w:sz w:val="18"/>
                          <w:szCs w:val="18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сверке арендных платежей с арендаторами муниципального имущества (в том</w:t>
                      </w:r>
                      <w:r>
                        <w:rPr>
                          <w:kern w:val="2"/>
                          <w:spacing w:val="4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исле земельных участк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9:36:00Z</dcterms:created>
  <dc:creator>Олеся</dc:creator>
  <dc:description/>
  <cp:keywords/>
  <dc:language>en-US</dc:language>
  <cp:lastModifiedBy>1111</cp:lastModifiedBy>
  <cp:lastPrinted>2013-12-15T13:35:00Z</cp:lastPrinted>
  <dcterms:modified xsi:type="dcterms:W3CDTF">2014-01-17T10:08:00Z</dcterms:modified>
  <cp:revision>3</cp:revision>
  <dc:subject/>
  <dc:title/>
</cp:coreProperties>
</file>