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11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2 к постановлению</w:t>
      </w:r>
    </w:p>
    <w:p>
      <w:pPr>
        <w:pStyle w:val="Normal"/>
        <w:ind w:left="3545" w:firstLine="11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поселения № 63 от 13.12.2013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ановление или изменение адреса объекта адресации»</w:t>
      </w:r>
    </w:p>
    <w:p>
      <w:pPr>
        <w:pStyle w:val="Default"/>
        <w:spacing w:lineRule="auto" w:line="27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Установление или изменение адреса объекта адресации»</w:t>
      </w:r>
      <w:r>
        <w:rPr/>
        <w:t xml:space="preserve"> </w:t>
      </w:r>
      <w:r>
        <w:rPr>
          <w:sz w:val="28"/>
          <w:szCs w:val="28"/>
        </w:rPr>
        <w:t xml:space="preserve">в Нос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 или изменение адреса объекту адресаци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 xml:space="preserve">«Установление или изменение адреса объекта адресации»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 xml:space="preserve">Носовского 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осовского 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  <w:r>
        <w:rPr>
          <w:color w:val="000000"/>
          <w:sz w:val="28"/>
          <w:szCs w:val="28"/>
        </w:rPr>
        <w:t>Постановление Администрации Носовского сельского поселения об установлении или изменении адреса объекта адресации 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8"/>
        <w:rPr/>
      </w:pPr>
      <w:r>
        <w:rPr>
          <w:rStyle w:val="StrongEmphasis"/>
          <w:rFonts w:eastAsia="Tahoma" w:cs="Tahoma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30 календарных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190-ФЗ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товской области от 12.07.2012 №622  «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строительства, архитектуры и территориального развития Ростовской области от 13.07.2012 №69 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населенных пунктов Ростовской области; муниципальные правовые акты.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оустанавливающий документ, в котором имеется пункт о необходимости установления адреса объекта адресации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дастровый план (чертеж границ) сформированного земельного участка, предоставленного (предоставляемого) заинтересованному лицу в собственность, пожизненное наследуемое владение, постоянное бессрочное пользование или в аренду (предоставляется Росреестром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опографическая съемка территории, на которой расположен объект адресации, с границами земельного участка и близлежащими зданиями и сооружениями (если адрес присваивается отдельному строению, не принадлежащему собственнику земельного участка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рафический документ, определяющий местоположение объекта адресации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хнический паспорт объекта недвижимости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дастровая выписка о земельном участке (в случае раздела земельного участка, не являющего объектом муниципальной собственности)(предоставляется Росреестром);</w:t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пия поэтажного плана жилого дома или нежилого знания и экспликация, на котором расположено жилое (нежилое) помещение (в случае установления адреса жилому (нежилому) помещению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3. Правоустанавливающие документы на земельный участок и (или) здание, строение, сооружение, расположенное на земельном участке (при их наличии, предоставляется Росреестром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 7, 11, 13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>Главой Носовского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val="ru-RU"/>
        </w:rPr>
        <w:t>Носовского</w:t>
      </w:r>
      <w:r>
        <w:rPr>
          <w:sz w:val="28"/>
          <w:szCs w:val="28"/>
        </w:rPr>
        <w:t xml:space="preserve"> 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заявителю решения по установлению и изменению адресов объектам адресации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первичная проверка и регистрация заявления и приложенных к нему документов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авоустанавливающие документы на объекты адресации 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Кадастровый план земельного участка (кадастровый паспорт) представляется в двух экземплярах, один из которых должен быть подлинником, а другой копи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3) с указанием перечня представленных документов и даты их получения администрацией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и проверка заявления и приложенных к нему документов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за выполнение административной процедуры являются Глава поселения и специалист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Глава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в течение 22 дней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указанных в пункте 6 стандарта регламента, предусмотренных пунктом 5.4. статьи 5 Постановления Администрации Ростовской области № 128 от 29.03.2004 г. «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осуществляет подготовку соответствующего заключения по утвержденной администрацией поселения форме, а также проект решения  об установлении или изменении адресов объектам адресации либо об отказе  с указанием причин отказа (далее – проект решения об установлении или изменении адресов объектам адресации ) либо проект решения об отказе в об установлении или изменении адресов объектам адресации с указанием причин отказа (далее – проект решения об отказе в  об установлении или изменении адресов объектам адресации ) и передает его на рассмотрение Главе поселения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бственниках соседних объектов адресации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4. Глава поселения в течение 1 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правильность подготовленного и принятого специалистом решения о подготовке проекта решения об установлении или изменении адресов объектам адресации или проекта решения об отказе в  установлении или изменении адресов объектам адресации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2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3 дней рассматривает представленный проект решения об установлении или изменении адресов объектам адресации  и приложенные к нему документы и принимает решение об установлении или изменении адресов объектам адресации либо об отказе  с указанием причин отказа  подписывая соответствующий проект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В случае наличия замечаний по проекту решения  об установлении или изменении адресов объектам адресации 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 Специалист в тот же день направляет Главе поселения на подпись решение об установлении или изменении адресов объектам адресации  (далее – распоряжение об установлении или изменении адресов объектам адресации) или по два экземпляра решения об отказе в установлении или изменении адресов объектам адресации (далее – решение об отказе в  установлении или изменении адресов объектам адресации)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6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2 дней подписывает решение об установлении или изменении адресов объектам адресации и предает указанные документы специалисту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8 дн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ыдача (направление) заявителю решения об установлении или изменении адресов объектам адресации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лучение специалистом подписанного Главой поселения решения об установлении или изменении адресов объектам адресации. Ответственным за выполнение административной процедуры является специалист администрации поселения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не позднее чем через 3 рабочих дня со дня принятия решения об установлении или изменении адресов объектам адресации выдает заявителю или направляет по почте в адрес заявителя решение об установлении или изменении адресов объектам адресации, а также возвращает представленные заявителем подлинники правоустанавливающих документов и кадастровый план земельного участка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Блок-схема предоставления муниципальной услуги представлена в Приложении № 2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8"/>
          <w:szCs w:val="28"/>
        </w:rPr>
        <w:t>Носовского 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Носовского 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hd w:fill="FFFFFF" w:val="clear"/>
        <w:ind w:left="4112"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</w:rPr>
        <w:t>по установлению и изменению адресов объектам адресации и оформления адресных документов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установить  изменить адрес объектов недвижимого имущества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х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устанавливающие документы на объекты адресации (объекты недвижимого имущества ____________________________________________________________________ н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уги по установлению и изменению адрес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у адресации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предоставлению муниципальной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по установлению и изменению адре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43624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pt" to="24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pt" to="240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9070</wp:posOffset>
                </wp:positionH>
                <wp:positionV relativeFrom="paragraph">
                  <wp:posOffset>104140</wp:posOffset>
                </wp:positionV>
                <wp:extent cx="3093720" cy="1814830"/>
                <wp:effectExtent l="9525" t="5715" r="1016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840" cy="1814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 муниципальной услуги или их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1pt;margin-top:8.2pt;width:243.55pt;height:1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 муниципальной услуги или их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0525</wp:posOffset>
                </wp:positionH>
                <wp:positionV relativeFrom="paragraph">
                  <wp:posOffset>178435</wp:posOffset>
                </wp:positionV>
                <wp:extent cx="2609850" cy="5022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9.55pt;mso-wrap-distance-left:9.05pt;mso-wrap-distance-right:9.05pt;mso-wrap-distance-top:0pt;mso-wrap-distance-bottom:0pt;margin-top:14.0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7620</wp:posOffset>
                </wp:positionV>
                <wp:extent cx="207645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pt;mso-wrap-distance-left:9.05pt;mso-wrap-distance-right:9.05pt;mso-wrap-distance-top:0pt;mso-wrap-distance-bottom:0pt;margin-top:0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Style16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4"/>
      </w:numPr>
      <w:suppressAutoHyphens w:val="true"/>
      <w:spacing w:before="240" w:after="120"/>
      <w:jc w:val="left"/>
      <w:outlineLvl w:val="8"/>
    </w:pPr>
    <w:rPr>
      <w:rFonts w:ascii="Arial" w:hAnsi="Arial" w:eastAsia="SimSun;宋体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34:00Z</dcterms:created>
  <dc:creator>Олеся</dc:creator>
  <dc:description/>
  <cp:keywords/>
  <dc:language>en-US</dc:language>
  <cp:lastModifiedBy>1111</cp:lastModifiedBy>
  <cp:lastPrinted>2013-12-15T15:23:00Z</cp:lastPrinted>
  <dcterms:modified xsi:type="dcterms:W3CDTF">2014-01-17T10:05:00Z</dcterms:modified>
  <cp:revision>3</cp:revision>
  <dc:subject/>
  <dc:title/>
</cp:coreProperties>
</file>