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остановлению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с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63 от 13.12.2013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 Заключение договоров аренды муниципального имущества (за исключением земельных участков) на новый срок "</w:t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Fonts w:eastAsia="Times New Roman"/>
          <w:bCs/>
          <w:sz w:val="28"/>
          <w:szCs w:val="28"/>
          <w:lang w:eastAsia="ru-RU"/>
        </w:rPr>
        <w:t>«Заключение договоров аренды муниципального имущества (за исключением земельных участков) на новый срок»</w:t>
      </w:r>
      <w:r>
        <w:rPr>
          <w:rFonts w:eastAsia="Times New Roman"/>
          <w:bCs/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в Носовском сельском поселении Неклиновском районе (далее – Административный регламент) устанавливает порядок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Нос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Носовского сельского поселения Неклиновского района: 346865 Ростовская область, Неклиновский район, с. Носово, ул. Мира, 33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Носовского сельского поселения Неклиновского района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8.00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5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Нос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Носовского сельского поселения Неклиновского района – (886347) 53335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6. Адрес официального сайта Администрации Нос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s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75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</w:t>
      </w:r>
      <w:r>
        <w:rPr>
          <w:rFonts w:eastAsia="Times New Roman"/>
          <w:bCs/>
          <w:sz w:val="28"/>
          <w:szCs w:val="28"/>
          <w:lang w:eastAsia="ru-RU"/>
        </w:rPr>
        <w:t>Заключение договоров аренды муниципального имущества (за исключением земельных участков) на новый срок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договор аренды, либо отказ в предоставлении муниципальной услуги</w:t>
      </w:r>
      <w:r>
        <w:rPr>
          <w:rFonts w:eastAsia="Times New Roman"/>
          <w:bCs/>
          <w:sz w:val="28"/>
          <w:szCs w:val="28"/>
          <w:lang w:eastAsia="ru-RU"/>
        </w:rPr>
        <w:t>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. </w:t>
      </w:r>
    </w:p>
    <w:p>
      <w:pPr>
        <w:pStyle w:val="Default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Максимальные сроки прохождения административных процедур предоставления муниципальной услуги составляют: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административная процедура заключения договора аренды муниципального имущества без проведения торгов на право заключения договора аренды – не более 30 календарных дней со дня регистрации в администрации заявления о заключении договора аренды муниципального имущества без проведения торгов на право заключения договора аренды;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) административная процедура заключения договора аренды муниципального имущества по результатам проведения торгов на право заключения договора аренды – не более 60 рабочих дней со дня регистрации в администрации заявки на участие в торгах на право заключения договора аренды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Гражданским Кодексом РФ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получателя (представителя получателя)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Выписка из ЕГРИП (для индивидуальных предпринимателей предоставляется ФНС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кумент, подтверждающий полномочия руководителя юридического лица (для юридических лиц)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кумент, подтверждающий полномочия представителя юридического лица (для юридических лиц)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Выписка из ЕГРЮЛ  (для юридических лиц предоставляется ФНС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>Главой Носовского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и </w:t>
      </w:r>
      <w:r>
        <w:rPr>
          <w:sz w:val="28"/>
          <w:szCs w:val="28"/>
          <w:lang w:val="ru-RU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2"/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1.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( форма заявления- 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дача готовых документов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Последовательность административных процедур (блок-схема по предоставлению муниципальной услуги – 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: </w:t>
      </w:r>
    </w:p>
    <w:p>
      <w:pPr>
        <w:pStyle w:val="Normal"/>
        <w:numPr>
          <w:ilvl w:val="0"/>
          <w:numId w:val="0"/>
        </w:numPr>
        <w:autoSpaceDE w:val="false"/>
        <w:ind w:left="518"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готовка проекта договора аренды;</w:t>
      </w:r>
    </w:p>
    <w:p>
      <w:pPr>
        <w:pStyle w:val="Normal"/>
        <w:numPr>
          <w:ilvl w:val="0"/>
          <w:numId w:val="0"/>
        </w:numPr>
        <w:autoSpaceDE w:val="false"/>
        <w:ind w:firstLine="1418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роекта уведомл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Сроки выполнения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– 10 минут, в электронном виде –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оставляемых документов – 5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lef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формление документов – 20 дн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готовых документов – 2 дн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4.Требования к порядку выполнения административных процедур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предоставления муниципальной услуги 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2.6. настоящего Административного регламента.</w:t>
      </w:r>
    </w:p>
    <w:p>
      <w:pPr>
        <w:pStyle w:val="11"/>
        <w:widowControl w:val="false"/>
        <w:tabs>
          <w:tab w:val="clear" w:pos="360"/>
          <w:tab w:val="left" w:pos="708" w:leader="none"/>
        </w:tabs>
        <w:spacing w:before="0" w:after="0"/>
        <w:ind w:firstLine="720"/>
        <w:rPr/>
      </w:pPr>
      <w:r>
        <w:rPr>
          <w:sz w:val="28"/>
          <w:szCs w:val="28"/>
        </w:rPr>
        <w:t>2. Специалист устанавливает личность заявителя, проверяет документ, удостоверяющий личность, проверяет наличие всех необходимых документов исходя из соответствующего перечня документов, представляемых на предоставление муниципальной услуги, в случае если приложены все документы, то заявление регистрируется в журнале регистрации заявлений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Зарегистрированные письменные заявления в день поступления выдаются  главе Носовского сельского поселения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Глава поселения рассматривает поступающие заявления и дает поручения специалисту. Поручения даются в форме резолюци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В случае отсутствия замечаний специалист готовит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обходимый материал, для проведения рыночной оценки годовой арендной платы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становления о предоставлении в аренду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договора аренды;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предоставлении муниципального имущества в аренду.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6. Результатом предоставления муниципальной услуги является заключение договора аренд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2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3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ind w:firstLine="72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Нос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1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2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ве Нос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ключение договоров аренды муниципального имущества (за исключением земельных участков) на новый срок»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шу заключить (переоформить) договор аренды нежилого помещения (здания, сооружения), расположенного п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 адресу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 помещения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хническая характеристика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бщая   площадь_____________________ кв. м,  в том числе: этаж ______________ кв. м; _______________ (№ на плане),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подвал_______________ кв. м______________________ (№ на план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Цель использования арендуемого помещения  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eastAsia="ru-RU"/>
        </w:rPr>
        <w:t>Заявитель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:  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юридического лица) (сокращенное наименование)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КПО ____________________________ ИНН _____________________________ ОКОНХ 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Адрес (почтовый) юридического лица с указанием почтового индекса 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анковские реквизиты: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Наименование банка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БИК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Кор/счет 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Расчетный/счет 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Телефон офиса ______________________________________ телефон бухгалтерии ____________________________________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В лице: 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 полностью, должность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Основание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став, положение, свидетельство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Заявитель: ___________________________________________                                             __________________/_____________/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)                                                                                                        (М.П., подпись)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eastAsia="ru-RU"/>
        </w:rPr>
        <w:t>Балансодержатель (при наличии):</w:t>
      </w: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 xml:space="preserve"> 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лное наименование организации) (сокращенное наименование)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Копия свидетельства о внесении записи в Единый государственный реестр юридических лиц и индивидуальных предпринимателей, заверенная заявителем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пия документа, удостоверяющего личность руководителя юридического лица и индивидуального предпринимателя, заверенная заявителем (копия первого листа и листа с пропиской);</w:t>
      </w:r>
    </w:p>
    <w:p>
      <w:pPr>
        <w:pStyle w:val="Normal"/>
        <w:shd w:fill="FFFFFF" w:val="clear"/>
        <w:spacing w:lineRule="auto" w:line="24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пия документа, подтверждающая полномочия руководителя (для юридического лица);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5. Надлежащим образом оформленная довереннос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для представителей заявителей)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Экспертная оценка последствий договора аренды для обеспечения образования, воспитания, развития, социальной защиты и социального обслуживания детей (3 экземпляра) при заключении договоров аренды помещений в детских учреждениях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. Копия предыдущего договора аренды (при его наличии);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Расчет задолженности по арендной плате (осуществляется специалистом отдела аренды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Для арендаторов - субъектов малого и среднего предпринимательства, договор аренды муниципального имущества с которыми были заключены до 01.07.2008 –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кументы, подтверждающие статус субъекта малого и среднего предпринимательства (справка «Формы № ПМ» (для ООО, ОАО, ЗАО) за предшествующий год, копия устава (с учетом последних изменений), заверенная печатью заявителя (с указанием даты заверения), для ООО – список участников общества, для ЗАО и ОАО – выписку из реестра акционеров.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ключение договоров аренды муниципального имущества (за исключением земельных участков) на новый срок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заключении договора аренды муниципального имущества без проведения торгов на право заключения договора аренд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0020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00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или) содержанию не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78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или) содержанию не соответствуют требованиям действующего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14605</wp:posOffset>
                </wp:positionV>
                <wp:extent cx="1270" cy="140335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.1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725420" cy="50101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0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2.15pt;width:214.55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2725420" cy="52514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5pt;width:214.5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230</wp:posOffset>
                </wp:positionH>
                <wp:positionV relativeFrom="paragraph">
                  <wp:posOffset>33655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2.65pt;width:0.05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674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7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pt;margin-top:0.7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34290</wp:posOffset>
                </wp:positionV>
                <wp:extent cx="1662430" cy="3695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2.7pt;width:130.85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2">
    <w:name w:val="Основной текст 2 Знак"/>
    <w:qFormat/>
    <w:rPr>
      <w:sz w:val="24"/>
      <w:szCs w:val="22"/>
    </w:rPr>
  </w:style>
  <w:style w:type="character" w:styleId="Rvts7">
    <w:name w:val="rvts7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neklinov@mail.ru" TargetMode="External"/><Relationship Id="rId3" Type="http://schemas.openxmlformats.org/officeDocument/2006/relationships/hyperlink" Target="mailto:mfc.neklinov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25:00Z</dcterms:created>
  <dc:creator>Олеся</dc:creator>
  <dc:description/>
  <cp:keywords/>
  <dc:language>en-US</dc:language>
  <cp:lastModifiedBy>1111</cp:lastModifiedBy>
  <cp:lastPrinted>2013-12-10T20:26:00Z</cp:lastPrinted>
  <dcterms:modified xsi:type="dcterms:W3CDTF">2014-01-17T10:03:00Z</dcterms:modified>
  <cp:revision>5</cp:revision>
  <dc:subject/>
  <dc:title/>
</cp:coreProperties>
</file>