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751"/>
      </w:tblGrid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20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709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3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3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6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 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8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8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казом исполнителя (подрядчика) от его исполн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1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atchesautomatches">
    <w:name w:val="matches 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1</cp:lastModifiedBy>
  <dcterms:modified xsi:type="dcterms:W3CDTF">2019-11-07T11:59:00Z</dcterms:modified>
  <cp:revision>39</cp:revision>
  <dc:subject/>
  <dc:title>Приложение 3</dc:title>
</cp:coreProperties>
</file>