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иложение 11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совского сельского поселения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Носовского сельского поселения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клиновского района на 2021 год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2 и 2023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, передаваемые в бюджет Носовского сельского поселения Неклиновского района из бюджета Неклиновского района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ind w:left="851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 год и на плановый период 2022 и 2023 годов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ind w:left="851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260"/>
        <w:gridCol w:w="1260"/>
        <w:gridCol w:w="12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 организации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ю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kern w:val="2"/>
      <w:sz w:val="28"/>
      <w:lang w:val="ru-RU" w:bidi="ar-SA"/>
    </w:rPr>
  </w:style>
  <w:style w:type="character" w:styleId="Style13">
    <w:name w:val="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33:00Z</dcterms:created>
  <dc:creator>1</dc:creator>
  <dc:description/>
  <cp:keywords/>
  <dc:language>en-US</dc:language>
  <cp:lastModifiedBy>1</cp:lastModifiedBy>
  <dcterms:modified xsi:type="dcterms:W3CDTF">2020-11-11T05:55:00Z</dcterms:modified>
  <cp:revision>3</cp:revision>
  <dc:subject/>
  <dc:title>Приложение 11</dc:title>
</cp:coreProperties>
</file>