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17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13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14 и 2015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, передаваемые  в бюджет Неклиновского района из бюджета Носовского сельского поселения Неклиновского района на осуществление части полномочий по решению вопросов  местного значения в соответствии с заключенными соглашениями на 2013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560"/>
      </w:tblGrid>
      <w:tr>
        <w:trPr>
          <w:trHeight w:val="322" w:hRule="atLeast"/>
        </w:trPr>
        <w:tc>
          <w:tcPr>
            <w:tcW w:w="8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 г.</w:t>
            </w:r>
          </w:p>
        </w:tc>
      </w:tr>
      <w:tr>
        <w:trPr>
          <w:trHeight w:val="397" w:hRule="atLeast"/>
        </w:trPr>
        <w:tc>
          <w:tcPr>
            <w:tcW w:w="8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57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полномочий Неклиновскому району – всего: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6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астичная передача  полномочий в области выдачи разрешений на строительство и ввод в эксплуатацию объек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643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содержанию и осуществлению  деятельности  аварийно- спасательных формирова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</w:tr>
      <w:tr>
        <w:trPr>
          <w:trHeight w:val="921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ая передача полномочий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>
          <w:trHeight w:val="662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софинансированию муниципальных программ развития малого и среднего предприниматель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существлению контроля за исполнением бюджета сельского посе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рганизации ритуальных услуг населению Носовского сельского поселения Неклиновского район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сектора </w:t>
      </w:r>
    </w:p>
    <w:p>
      <w:pPr>
        <w:pStyle w:val="Normal"/>
        <w:rPr/>
      </w:pPr>
      <w:r>
        <w:rPr/>
        <w:t>экономики и финансов</w:t>
        <w:tab/>
        <w:tab/>
        <w:tab/>
        <w:tab/>
        <w:tab/>
        <w:tab/>
        <w:t>М.В.Кова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55:00Z</dcterms:created>
  <dc:creator>Гена</dc:creator>
  <dc:description/>
  <cp:keywords/>
  <dc:language>en-US</dc:language>
  <cp:lastModifiedBy>Гена</cp:lastModifiedBy>
  <dcterms:modified xsi:type="dcterms:W3CDTF">2012-11-12T20:30:00Z</dcterms:modified>
  <cp:revision>4</cp:revision>
  <dc:subject/>
  <dc:title/>
</cp:coreProperties>
</file>