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069"/>
        <w:gridCol w:w="5751"/>
      </w:tblGrid>
      <w:tr>
        <w:trPr/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7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клиновского района на 2013 год и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плановый период 2014 и 2015 год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государственной власти Российской Федерации (60236840000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Ростовской области ИНН 61630305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 61630100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9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6 33050 10 0000 14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жрайонная  Инспекция Федеральной налоговой службы России № 1 по Ростовской области   (МИФНС России № 1 по Ростовской области)   ИНН 6119007004  КПП 611901001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и финансов</w:t>
        <w:tab/>
        <w:tab/>
        <w:tab/>
        <w:tab/>
        <w:tab/>
        <w:tab/>
        <w:tab/>
        <w:t>М.В.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50:00Z</dcterms:created>
  <dc:creator>Гена</dc:creator>
  <dc:description/>
  <cp:keywords/>
  <dc:language>en-US</dc:language>
  <cp:lastModifiedBy>Гена</cp:lastModifiedBy>
  <dcterms:modified xsi:type="dcterms:W3CDTF">2012-11-11T17:01:00Z</dcterms:modified>
  <cp:revision>3</cp:revision>
  <dc:subject/>
  <dc:title/>
</cp:coreProperties>
</file>