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9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4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5 и 201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14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5</w:t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астичная передача  полномочий в области выдачи разрешений на строительство и ввод в эксплуатацию объек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643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содержанию и осуществлению  деятельности  аварийно- спасательных формиров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662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софинансированию муниципальных программ развития малого и среднего предприниматель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контроля за исполнением бюджета сельского посе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рганизации ритуальных услуг населению Носовского сельского поселения Неклиновского райо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400"/>
        <w:gridCol w:w="400"/>
        <w:gridCol w:w="3380"/>
      </w:tblGrid>
      <w:tr>
        <w:trPr>
          <w:trHeight w:val="375" w:hRule="atLeast"/>
        </w:trPr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2:06:00Z</dcterms:created>
  <dc:creator>Гена</dc:creator>
  <dc:description/>
  <cp:keywords/>
  <dc:language>en-US</dc:language>
  <cp:lastModifiedBy>DEPO</cp:lastModifiedBy>
  <dcterms:modified xsi:type="dcterms:W3CDTF">2013-11-21T11:58:00Z</dcterms:modified>
  <cp:revision>9</cp:revision>
  <dc:subject/>
  <dc:title/>
</cp:coreProperties>
</file>