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6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15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16 и 2017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межбюджетные трансферты, передаваемые  в бюджет Неклиновского района из бюджета Носовского сельского поселения Неклиновского района на 2015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560"/>
      </w:tblGrid>
      <w:tr>
        <w:trPr>
          <w:trHeight w:val="322" w:hRule="atLeast"/>
        </w:trPr>
        <w:tc>
          <w:tcPr>
            <w:tcW w:w="8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.</w:t>
            </w:r>
          </w:p>
        </w:tc>
      </w:tr>
      <w:tr>
        <w:trPr>
          <w:trHeight w:val="397" w:hRule="atLeast"/>
        </w:trPr>
        <w:tc>
          <w:tcPr>
            <w:tcW w:w="8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857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 полномочий Неклиновскому району – всего: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5</w:t>
            </w:r>
          </w:p>
        </w:tc>
      </w:tr>
      <w:tr>
        <w:trPr>
          <w:trHeight w:val="6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астичная передача  полномочий в области выдачи разрешений на строительство и ввод в эксплуатацию объекто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643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содержанию и осуществлению  деятельности  аварийно- спасательных формирован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</w:tr>
      <w:tr>
        <w:trPr>
          <w:trHeight w:val="921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662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существлению контроля за исполнением бюджета сельского поселени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96" w:hRule="atLeast"/>
        </w:trPr>
        <w:tc>
          <w:tcPr>
            <w:tcW w:w="8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полномочий по организации ритуальных услуг населению Носовского сельского поселения Неклиновского райо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4:27:00Z</dcterms:created>
  <dc:creator>Гена</dc:creator>
  <dc:description/>
  <cp:keywords/>
  <dc:language>en-US</dc:language>
  <cp:lastModifiedBy>DEPO</cp:lastModifiedBy>
  <dcterms:modified xsi:type="dcterms:W3CDTF">2014-11-11T07:42:00Z</dcterms:modified>
  <cp:revision>5</cp:revision>
  <dc:subject/>
  <dc:title/>
</cp:coreProperties>
</file>