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672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72"/>
      </w:tblGrid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5 год и 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плановый период 2016 и 2017 годов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26"/>
        <w:gridCol w:w="1200"/>
      </w:tblGrid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фицита бюджета Носов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еклиновского района на 2015 год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3134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6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1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2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7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7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7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7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7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7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7,7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0:40:00Z</dcterms:created>
  <dc:creator>Гена</dc:creator>
  <dc:description/>
  <cp:keywords/>
  <dc:language>en-US</dc:language>
  <cp:lastModifiedBy>Гена</cp:lastModifiedBy>
  <cp:lastPrinted>2012-12-21T10:52:00Z</cp:lastPrinted>
  <dcterms:modified xsi:type="dcterms:W3CDTF">2014-11-09T22:06:00Z</dcterms:modified>
  <cp:revision>9</cp:revision>
  <dc:subject/>
  <dc:title/>
</cp:coreProperties>
</file>