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иложение 6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осовского сельского поселения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Носовского сельского поселения </w:t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еклиновского района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16 год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та доходов и расходов дорожного фон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совского сельского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линовского  района Ростовской област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на 2016 год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</w:t>
      </w:r>
      <w:r>
        <w:rPr/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│                   </w:t>
            </w:r>
            <w:r>
              <w:rPr>
                <w:color w:val="000000"/>
              </w:rPr>
              <w:t xml:space="preserve">Наименование показателей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Сумма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ДОХОДЫ - всего:               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914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в том числе:                  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статок средств фонда на 1 января года  очередного      финансового год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Средства бюджета Носовского сельского поселения Неклиновского  района  в  размере прогнозируемых поступлений от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914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сумм в  возмещение  вреда,  причиняемого  автомобильным дорогам  транспортными  средствами,  осуществляющими  перевозки крупногабаритных и тяжеловесных груз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ой пошлины за выдачу специального разрешения на  движение по автомобильным дорогам общего пользования местного значения транспортных средств, осуществляющих перевозки опасных, тяжеловесных и (или) крупногабаритных грузов;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;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нежных средств, поступающих в бюджет поселения от неуплаты неустоек (штрафов, пеней), а также возмещения убытков госзаказчика, взысканных в установленном порядке в связи с нарушением условий контракта или иных договоров, финансируемых за счет Дорожного фонда или в связи с уклонением от заключения таких договоров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денежных средств, внесенных участником конкурса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х поступлений от физических и  юридических  лиц  на финансовое обеспечение  дорожной  деятельности,  в  том  числе, добровольных пожертвован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914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доходы от передачи в аренду земельных участков, расположенных в полосе отвода автомобильных дорог общего пользования местного знач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000000"/>
              </w:rPr>
              <w:t>Иных межбюджетных трансферт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 xml:space="preserve">на финансирование   дорожной   деятельности,   на    строительство (реконструкцию),  капитальный  ремонт,  ремонт   и   содержание автомобильных дорог общего пользования местного значения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РАСХОДЫ - всего:              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914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в том числе:                  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Резерв средств дорожного фонда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ектирование,  строительство,   реконструкция и капитальный ремонт автомобильных дорог и сооружений на них (переходящие объекты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роектирование,  строительство,   реконструкция и капитальный ремонт  автомобильных дорог и сооружений на них (вновь начинаемые объекты)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одержание действующей сети автомобильных дорог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914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  <w:bookmarkStart w:id="0" w:name="_GoBack"/>
            <w:bookmarkEnd w:id="0"/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Осуществление иных мероприятий в отношении автомобильных дорог общего пользования местного значения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:                                                       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kern w:val="2"/>
      <w:sz w:val="28"/>
      <w:lang w:val="ru-RU" w:bidi="ar-SA"/>
    </w:rPr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6:42:00Z</dcterms:created>
  <dc:creator>User</dc:creator>
  <dc:description/>
  <cp:keywords/>
  <dc:language>en-US</dc:language>
  <cp:lastModifiedBy>User</cp:lastModifiedBy>
  <dcterms:modified xsi:type="dcterms:W3CDTF">2015-12-15T06:43:00Z</dcterms:modified>
  <cp:revision>1</cp:revision>
  <dc:subject/>
  <dc:title>Приложение 6</dc:title>
</cp:coreProperties>
</file>