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овского сельского поселения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Носовского сельского поселения 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еклиновского района на 2019 год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1700"/>
        <w:gridCol w:w="1842"/>
        <w:gridCol w:w="1846"/>
      </w:tblGrid>
      <w:tr>
        <w:trPr>
          <w:trHeight w:val="269" w:hRule="atLeast"/>
        </w:trPr>
        <w:tc>
          <w:tcPr>
            <w:tcW w:w="953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Направление средств бюджета  Носовского сельского поселения Неклиновского района на софинансирование расходов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за счет субсидий  областного бюджета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 2019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на плановый период 2020 и 2021 годов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953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681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32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ультура, кинематография, все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2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43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заработной платы работникам муниципальных учреждений культур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3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7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2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43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;宋体" w:cs="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Знак1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ahoma" w:hAnsi="Tahoma" w:eastAsia="Calibri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6:16:00Z</dcterms:created>
  <dc:creator>User</dc:creator>
  <dc:description/>
  <cp:keywords/>
  <dc:language>en-US</dc:language>
  <cp:lastModifiedBy>1</cp:lastModifiedBy>
  <dcterms:modified xsi:type="dcterms:W3CDTF">2018-11-12T10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