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решению Собрания депутато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О бюджете  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еклиновского района на 2020 год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color w:val="000000"/>
        </w:rPr>
        <w:t>и на плановый период 2021 и 2022 годов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4860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государственные органы Ростовской област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тельство Ростовской области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  <w:highlight w:val="re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atchesautomatches">
    <w:name w:val="matches auto-matche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5:00Z</dcterms:created>
  <dc:creator>1</dc:creator>
  <dc:description/>
  <dc:language>en-US</dc:language>
  <cp:lastModifiedBy>Windows User</cp:lastModifiedBy>
  <dcterms:modified xsi:type="dcterms:W3CDTF">2019-11-28T08:25:00Z</dcterms:modified>
  <cp:revision>2</cp:revision>
  <dc:subject/>
  <dc:title>Приложение 5</dc:title>
</cp:coreProperties>
</file>