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50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21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2 и 2023 годов"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2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2 и 2023 годо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23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50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4,4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6,6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6,6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6,6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0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59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59,0</w:t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200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2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5,6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2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15,6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9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3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 с внутригородским де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9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3,8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9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3,8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001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 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1</cp:lastModifiedBy>
  <dcterms:modified xsi:type="dcterms:W3CDTF">2020-12-23T06:05:00Z</dcterms:modified>
  <cp:revision>70</cp:revision>
  <dc:subject/>
  <dc:title>Приложение 1</dc:title>
</cp:coreProperties>
</file>