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решению Собрания депутатов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"О бюджете  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еклиновского района на 2021 год</w:t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color w:val="000000"/>
        </w:rPr>
        <w:t>и на плановый период 2022 и 2023 годов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4860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Носовского сельского поселения Неклиновского района – государственные органы Ростовской области </w:t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посел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тельство Ростовской области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atchesautomatches">
    <w:name w:val="matches auto-matche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20:21:00Z</dcterms:created>
  <dc:creator>1</dc:creator>
  <dc:description/>
  <dc:language>en-US</dc:language>
  <cp:lastModifiedBy>Гена</cp:lastModifiedBy>
  <dcterms:modified xsi:type="dcterms:W3CDTF">2020-10-27T20:21:00Z</dcterms:modified>
  <cp:revision>3</cp:revision>
  <dc:subject/>
  <dc:title>Приложение 5</dc:title>
</cp:coreProperties>
</file>