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1"/>
        <w:gridCol w:w="8036"/>
        <w:gridCol w:w="1842"/>
        <w:gridCol w:w="1418"/>
        <w:gridCol w:w="111"/>
        <w:gridCol w:w="1057"/>
        <w:gridCol w:w="213"/>
      </w:tblGrid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restart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"О бюджете  Носовского сельского поселения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еклиновского района на 2022 год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и на плановый период 2023 и 2024 годов"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4" w:type="dxa"/>
            <w:gridSpan w:val="5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" w:hRule="atLeast"/>
        </w:trPr>
        <w:tc>
          <w:tcPr>
            <w:tcW w:w="15485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ем поступлений доходов бюджета Носовского сельского поселения Неклиновского района на 202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и на плановый период 2023 и 2024 годов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7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тыс. рублей)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812" w:right="-1448" w:hanging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731" w:firstLine="1701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33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06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Е И НЕНАЛОГОВЫЕ ДОХОД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7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2,7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6,2</w:t>
            </w:r>
          </w:p>
        </w:tc>
      </w:tr>
      <w:tr>
        <w:trPr>
          <w:trHeight w:val="199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6,2</w:t>
            </w:r>
          </w:p>
        </w:tc>
      </w:tr>
      <w:tr>
        <w:trPr>
          <w:trHeight w:val="73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1 02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" w:firstLine="3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6,2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1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4,6</w:t>
            </w:r>
          </w:p>
        </w:tc>
      </w:tr>
      <w:tr>
        <w:trPr>
          <w:trHeight w:val="30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1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4,6</w:t>
            </w:r>
          </w:p>
        </w:tc>
      </w:tr>
      <w:tr>
        <w:trPr>
          <w:trHeight w:val="27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1,7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34,6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5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5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</w:tr>
      <w:tr>
        <w:trPr>
          <w:trHeight w:val="343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37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, взимаемый по ставкам, применяемым  к  объектам налогообложения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65,0</w:t>
            </w:r>
          </w:p>
        </w:tc>
      </w:tr>
      <w:tr>
        <w:trPr>
          <w:trHeight w:val="36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6 0603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rmattext"/>
              <w:spacing w:lineRule="atLeast" w:line="240" w:before="0" w:after="195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</w:tr>
      <w:tr>
        <w:trPr>
          <w:trHeight w:val="68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,6</w:t>
            </w:r>
          </w:p>
        </w:tc>
      </w:tr>
      <w:tr>
        <w:trPr>
          <w:trHeight w:val="32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</w:tr>
      <w:tr>
        <w:trPr>
          <w:trHeight w:val="64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474,4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810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0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998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5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1</w:t>
            </w:r>
          </w:p>
        </w:tc>
      </w:tr>
      <w:tr>
        <w:trPr>
          <w:trHeight w:val="50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645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1 16 02000 02 0000 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4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1 16 02020 02 0000 14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15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264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6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15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264,0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246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 с внутригородским дел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3,8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8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9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51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both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6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 02 40014 0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Межбюджетные 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21:00Z</dcterms:created>
  <dc:creator>Гена</dc:creator>
  <dc:description/>
  <cp:keywords/>
  <dc:language>en-US</dc:language>
  <cp:lastModifiedBy>Гена</cp:lastModifiedBy>
  <dcterms:modified xsi:type="dcterms:W3CDTF">2021-11-04T10:04:00Z</dcterms:modified>
  <cp:revision>77</cp:revision>
  <dc:subject/>
  <dc:title>Приложение 1</dc:title>
</cp:coreProperties>
</file>