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6.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2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номочия в части предоставления следующих муниципальных услуг: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«Выдача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», «Предоставление градостроительного плана земельного участка» в случае строительства или реконструкции объектов ИЖС, «Предоставление разрешения на отклонение от предельных параметров разрешенного строительства, реконструкции объектов капитального строительства» в части планируемого строительства (реконструкции) объектов ИЖС, «Выдача уведомления о планируемом сносе объекта капитального строительства ИЖС», «Выдача уведомления о завершении сноса объекта капитального строительства ИЖС», «Перевод жилого помещения в нежилое помещение и нежилого помещения в жилое помещение», «Согласование переустройства и перепланировки помещений в многоквартирном дом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21-12-23T08:15:00Z</dcterms:modified>
  <cp:revision>9</cp:revision>
  <dc:subject/>
  <dc:title>Приложение 11</dc:title>
</cp:coreProperties>
</file>