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7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3 год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в части предоставления следующих муниципальных услуг: «Направление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«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», «Выдача градостроительного плана земельного участка» в случае строительства или реконструкции объектов ИЖС, «Предоставление разрешения на отклонение от предельных параметров разрешенного строительства, реконструкции объектов капитального строительства» в части планируемого строительства (реконструкции) объектов ИЖС, «Направление уведомления о планируемом сносе объекта капитального строительства ИЖС», «Направление уведомления о завершении сноса объекта капитального строительства ИЖС», «Перевод жилого помещения в нежилое помещение и нежилого помещения в жилое помещение», «Согласование переустройства и перепланировки помещений в многоквартирном дом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1</cp:lastModifiedBy>
  <dcterms:modified xsi:type="dcterms:W3CDTF">2022-12-14T08:14:00Z</dcterms:modified>
  <cp:revision>12</cp:revision>
  <dc:subject/>
  <dc:title>Приложение 11</dc:title>
</cp:coreProperties>
</file>