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976"/>
        <w:gridCol w:w="5751"/>
      </w:tblGrid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12 год и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плановый период 2013 и 2014 год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местного самоуправления Носовского сельского поселения  (60236840000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осовского сельского поселени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123013890  КПП 61230100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8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2 03999 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0000 151          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63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color w:val="0000FF"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37:00Z</dcterms:created>
  <dc:creator>DEPO</dc:creator>
  <dc:description/>
  <cp:keywords/>
  <dc:language>en-US</dc:language>
  <cp:lastModifiedBy>DEPO</cp:lastModifiedBy>
  <cp:lastPrinted>2011-12-13T09:48:00Z</cp:lastPrinted>
  <dcterms:modified xsi:type="dcterms:W3CDTF">2011-12-22T13:37:00Z</dcterms:modified>
  <cp:revision>2</cp:revision>
  <dc:subject/>
  <dc:title>3</dc:title>
</cp:coreProperties>
</file>