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бюджете Носовского сельского поселения Неклиновского района на 2012 год и на плановый период 2013 и 2014 год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ab/>
        <w:t>23 декабря 2011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12 год и на плановый период 2013 и 201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7985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7985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3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4040,5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1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прогнозируемый дефицит  бюджет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. Утвердить основные характеристики бюджет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</w:t>
      </w:r>
      <w:r>
        <w:rPr>
          <w:sz w:val="28"/>
          <w:szCs w:val="28"/>
        </w:rPr>
        <w:t xml:space="preserve"> Носовского сельского поселения </w:t>
      </w:r>
      <w:r>
        <w:rPr>
          <w:rFonts w:cs="Arial"/>
          <w:sz w:val="28"/>
          <w:szCs w:val="40"/>
        </w:rPr>
        <w:t xml:space="preserve"> Неклиновского района на 2013 год в сумме 7908,8 тыс. рублей и на 2014 год в сумме 13376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3 год в сумме 7908,8 тыс. рублей, в том числе условно утвержденные расходы в сумме 197,8 тыс. рублей, и на 2014 год в сумме 13376,5 тыс. рублей, в том числе условно утвержденные расходы в сумме 668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3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2013 год в сумме 4065,0 тыс. рублей и на 2014 год в сумме 4188,1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1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, и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15 года в сумме _0_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5) прогнозируемый профицит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3 год в сумме  0,0 тыс. рублей и на 2014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 бюджете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 </w:t>
      </w:r>
      <w:r>
        <w:rPr>
          <w:rFonts w:cs="Arial"/>
          <w:sz w:val="28"/>
          <w:szCs w:val="40"/>
        </w:rPr>
        <w:t xml:space="preserve"> Неклинов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Нормативы отчислений доходов в бюдже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Носовского сельского поселения Неклиновского района на 2012 год и на плановый период 2013 и 2014 годов согласно приложению 5 к настоящему решению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 Главные администраторы доходов бюджета</w:t>
      </w:r>
      <w:r>
        <w:rPr>
          <w:b/>
          <w:sz w:val="28"/>
          <w:szCs w:val="28"/>
        </w:rPr>
        <w:t xml:space="preserve"> 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b/>
          <w:sz w:val="28"/>
          <w:szCs w:val="28"/>
        </w:rPr>
        <w:t xml:space="preserve"> 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 Российской Федерации, органов государственной власти Ростовской области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4. Бюджетные ассигнования бюджета</w:t>
      </w:r>
      <w:r>
        <w:rPr>
          <w:b/>
          <w:sz w:val="28"/>
          <w:szCs w:val="28"/>
        </w:rPr>
        <w:t xml:space="preserve"> Носовского сельского поселения </w:t>
      </w:r>
      <w:r>
        <w:rPr>
          <w:rFonts w:cs="Arial"/>
          <w:b/>
          <w:sz w:val="28"/>
          <w:szCs w:val="40"/>
        </w:rPr>
        <w:t xml:space="preserve"> Неклиновского района  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2 год согласно приложению 1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) ведомственную структуру рас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плановый период  2013 и 2014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5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 xml:space="preserve">, на финансирование расх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Направить субвенции из Фонда компенсаций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12 году, согласно приложению 13 к настоящему решению и на плановый период 2013 и 2014 годов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 направлении средств, предусмотренных Носовскому сельскому поселению из Фонда софинансирования расходов областного бюджета, на финансирование расходов в 2012 году  и плановом периоде 2013 и 2014 год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средства, предусмотренные Носовскому сельскому поселению за счет Фонда софинансирования областного бюджета, на финансирование расходов по особо важным и(или) контролируемым Администрацией Ростовской области объектам и направлениям расходования на 2012 год и на плановый период 2013 и 2014 годов согласно приложению 15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расходования средств, предусмотренных в бюджете Носовского сельского поселения Неклиновского района на софинансирование расходов в 2012 году и плановом периоде 2013 и 2014 год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средства, предусмотренные в бюджете Носовского сельского поселения Неклиновского района, на софинансирование расходов, предусмотренных Фондом софинансирования расходов областного бюджета на финансирование расходов в 2012 году и плановом периоде 2013 и 2014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8. Межбюджетные трансферты, передаваемые бюджету Неклиновского района, из бюджета Нсоовского сельского поселения Неклиновского район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 общий объем межбюджетных трансфертов, предоставляемых бюджету Неклиновского района  на 2012 год и на плановый период 2013 и 2014 годов, из бюджета Носовского сельского поселения Неклиновского района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9. Особенности исполнения бюджета</w:t>
      </w:r>
      <w:r>
        <w:rPr>
          <w:b/>
          <w:sz w:val="28"/>
          <w:szCs w:val="28"/>
        </w:rPr>
        <w:t xml:space="preserve"> 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в 2012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Нос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Носовского сельского поселения, по налогам, сборам, начисленным пеням и штрафам, подлежащим зачислению в бюджет Носовского сельского поселения Неклиновского района, в порядке и на условиях, установленных Администрацией Нос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совского сельского поселения</w:t>
        <w:tab/>
        <w:tab/>
        <w:tab/>
        <w:tab/>
        <w:tab/>
        <w:t>А.В. Татаринце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ело Носово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24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49:00Z</dcterms:created>
  <dc:creator>Чапиковский</dc:creator>
  <dc:description/>
  <cp:keywords/>
  <dc:language>en-US</dc:language>
  <cp:lastModifiedBy>DEPO</cp:lastModifiedBy>
  <cp:lastPrinted>2010-11-13T09:32:00Z</cp:lastPrinted>
  <dcterms:modified xsi:type="dcterms:W3CDTF">2011-12-22T13:49:00Z</dcterms:modified>
  <cp:revision>2</cp:revision>
  <dc:subject/>
  <dc:title>Проект внесен</dc:title>
</cp:coreProperties>
</file>