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069"/>
        <w:gridCol w:w="5751"/>
      </w:tblGrid>
      <w:tr>
        <w:trPr/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2 год и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лановый период 2013 и 2014 годов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государственной власти Российской Федерации, органов государственной власти Ростовской области (6023684000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 ИНН 61630305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 61630100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9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6 33050 10 0000 14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 Инспекция Федеральной налоговой службы России № 1 по Ростовской области   (МИФНС России № 1 по Ростовской области)   ИНН 6119007004  КПП 611901001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32"/>
      <w:szCs w:val="24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39:00Z</dcterms:created>
  <dc:creator>DEPO</dc:creator>
  <dc:description/>
  <cp:keywords/>
  <dc:language>en-US</dc:language>
  <cp:lastModifiedBy>DEPO</cp:lastModifiedBy>
  <cp:lastPrinted>2009-10-24T12:39:00Z</cp:lastPrinted>
  <dcterms:modified xsi:type="dcterms:W3CDTF">2011-12-22T13:39:00Z</dcterms:modified>
  <cp:revision>2</cp:revision>
  <dc:subject/>
  <dc:title>Приложение 6 </dc:title>
</cp:coreProperties>
</file>