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3069"/>
        <w:gridCol w:w="5751"/>
      </w:tblGrid>
      <w:tr>
        <w:trPr/>
        <w:tc>
          <w:tcPr>
            <w:tcW w:w="14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риложение 6</w:t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совского сельского поселения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 бюджете Носовского сельского поселения </w:t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клиновского района на 2015 год и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плановый период 2016 и 2017 годов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доходов бюджета Носовского сельского поселения Неклиновского района – органов государственной власти Российской Федерации, органов государственной власти Ростовской области </w:t>
            </w:r>
            <w:r>
              <w:rPr>
                <w:b/>
                <w:bCs/>
                <w:sz w:val="28"/>
                <w:szCs w:val="28"/>
              </w:rPr>
              <w:t>(60636000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бюдж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5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казначейство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антимонопольной службы по Ростовской области ИНН 61630305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ПП 61630100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49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1 16 33050 10 0000 140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ежрайонная  Инспекция Федеральной налоговой службы России № 1 по Ростовской области   (МИФНС России № 1 по Ростовской области)   ИНН 6119007004  КПП 611901001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 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 Российской Федерации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5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налог, зачисляемый в бюджеты субъектов Российской Федерации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 налог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 налог (за налоговые периоды, истекшие до 1 января 2011 года)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4053 10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Style13">
    <w:name w:val=" Знак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21:50:00Z</dcterms:created>
  <dc:creator>Гена</dc:creator>
  <dc:description/>
  <cp:keywords/>
  <dc:language>en-US</dc:language>
  <cp:lastModifiedBy>User</cp:lastModifiedBy>
  <dcterms:modified xsi:type="dcterms:W3CDTF">2014-12-24T10:00:00Z</dcterms:modified>
  <cp:revision>11</cp:revision>
  <dc:subject/>
  <dc:title/>
</cp:coreProperties>
</file>