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5040"/>
        <w:gridCol w:w="1260"/>
        <w:gridCol w:w="1283"/>
      </w:tblGrid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6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бюджета Носовского сельского поселения Неклиновского района  </w:t>
            </w: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24.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26.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1.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33.7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1.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33.7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6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4.8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5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9.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4.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8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27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82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3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07.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07.5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2.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2.4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2.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862.4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8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7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065.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58.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065.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658.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98.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98.6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98.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98.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98.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98.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7.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9.6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6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9.4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6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9.4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22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989.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58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29:00Z</dcterms:created>
  <dc:creator>DEPO</dc:creator>
  <dc:description/>
  <cp:keywords/>
  <dc:language>en-US</dc:language>
  <cp:lastModifiedBy>User</cp:lastModifiedBy>
  <cp:lastPrinted>2013-11-18T11:15:00Z</cp:lastPrinted>
  <dcterms:modified xsi:type="dcterms:W3CDTF">2014-12-24T09:53:00Z</dcterms:modified>
  <cp:revision>42</cp:revision>
  <dc:subject/>
  <dc:title>Приложение __1__</dc:title>
</cp:coreProperties>
</file>