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ского сель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Носовского сельского поселения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линовского района на 2018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00"/>
        <w:gridCol w:w="1842"/>
        <w:gridCol w:w="1846"/>
      </w:tblGrid>
      <w:tr>
        <w:trPr>
          <w:trHeight w:val="269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правление расходов за счет субсидий областного бюдже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 плановый период 2019 и 2020 год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68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льтура, кинематография, 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5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856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271,0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56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71,0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5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856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271,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07:00Z</dcterms:created>
  <dc:creator>User</dc:creator>
  <dc:description/>
  <cp:keywords/>
  <dc:language>en-US</dc:language>
  <cp:lastModifiedBy>1</cp:lastModifiedBy>
  <dcterms:modified xsi:type="dcterms:W3CDTF">2017-12-22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