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решению Собрания депутато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"О бюджете  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еклиновского района на 2019 год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color w:val="000000"/>
        </w:rPr>
        <w:t>и на плановый период 2020 и 2021 годов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4860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органов государственной власти Ростовской област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тельство Ростовской области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25:00Z</dcterms:created>
  <dc:creator>1</dc:creator>
  <dc:description/>
  <cp:keywords/>
  <dc:language>en-US</dc:language>
  <cp:lastModifiedBy>1</cp:lastModifiedBy>
  <dcterms:modified xsi:type="dcterms:W3CDTF">2018-11-12T11:06:00Z</dcterms:modified>
  <cp:revision>4</cp:revision>
  <dc:subject/>
  <dc:title>Приложение 5</dc:title>
</cp:coreProperties>
</file>