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4"/>
        <w:gridCol w:w="2349"/>
        <w:gridCol w:w="914"/>
        <w:gridCol w:w="4513"/>
      </w:tblGrid>
      <w:tr>
        <w:trPr>
          <w:trHeight w:val="248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73" w:type="dxa"/>
            <w:gridSpan w:val="2"/>
            <w:tcBorders/>
            <w:vAlign w:val="bottom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5427" w:type="dxa"/>
            <w:gridSpan w:val="2"/>
            <w:tcBorders/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6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Неклиновского района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 2019 год и на плановый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иод 2020 и 2021 г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источников финансирования дефицита бюджета Носовского сельского поселения Неклиновского района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1275" w:hRule="atLeast"/>
        </w:trPr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 финансирования дефицита  бюджета поселения</w:t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Нос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5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3">
    <w:name w:val=" Знак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8:00Z</dcterms:created>
  <dc:creator>Гена</dc:creator>
  <dc:description/>
  <cp:keywords/>
  <dc:language>en-US</dc:language>
  <cp:lastModifiedBy>1</cp:lastModifiedBy>
  <dcterms:modified xsi:type="dcterms:W3CDTF">2018-11-12T11:07:00Z</dcterms:modified>
  <cp:revision>9</cp:revision>
  <dc:subject/>
  <dc:title>Приложение 5</dc:title>
</cp:coreProperties>
</file>