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11</w:t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клиновского района на 2020 год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, передаваемые в бюджет Носовского сельского поселения Неклиновского района из бюджета Неклиновск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85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и на плановый период 2021 и 2022 годов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260"/>
        <w:gridCol w:w="12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номочия в части выдачи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  <w:bookmarkStart w:id="0" w:name="_GoBack2188"/>
            <w:bookmarkEnd w:id="0"/>
            <w:r>
              <w:rPr>
                <w:sz w:val="28"/>
                <w:szCs w:val="28"/>
              </w:rPr>
              <w:t>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в части принятия в установленном порядке решений о переводе жилых помещений в нежилые помещения и нежилых помещений в жилые помещения, согласования переустройства и перепланировки помещений в многоквартирн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мочия по организации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ю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cs="Arial"/>
      <w:b/>
      <w:kern w:val="2"/>
      <w:sz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3:00Z</dcterms:created>
  <dc:creator>1</dc:creator>
  <dc:description/>
  <cp:keywords/>
  <dc:language>en-US</dc:language>
  <cp:lastModifiedBy>1</cp:lastModifiedBy>
  <dcterms:modified xsi:type="dcterms:W3CDTF">2019-12-06T12:05:00Z</dcterms:modified>
  <cp:revision>4</cp:revision>
  <dc:subject/>
  <dc:title>Приложение 11</dc:title>
</cp:coreProperties>
</file>