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поминает о некоторых нормативных правовых актах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ующих с 01.03.2025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27.06.2024 </w:t>
        <w:br/>
        <w:t>№ 871 «О внесении изменений в некоторые акты Правительства Российской Федерации», касающееся полномочий Минсельхоза и Россельхознадз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14.11.2024 </w:t>
        <w:br/>
        <w:t>№ 1552, устанавливающее правила приведения заключенных до 01.03.2025 договоров водопользования для использования акватории водных объектов для рекреационных целей в соответствие со статьей 50 Водн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8.08.2024 № 296-ФЗ, связанный с вопросами утверждения нормативов образования отходов и лимитов на их размещение, а также внесения платы за негативное воздействие на окружающую среду.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.11.2024 № 439-ФЗ, расширяющий полномочия Росрыболовства при осуществлении контрольных (надзорных) мероприятий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4:40:00Z</dcterms:modified>
  <cp:revision>118</cp:revision>
  <dc:subject/>
  <dc:title>УТВЕРЖДАЮ</dc:title>
</cp:coreProperties>
</file>